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1. ПРОДУКЦИЯ СЕЛЬСКОГО ХОЗЯЙСТ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01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color w:val="000000"/>
                <w:sz w:val="20"/>
                <w:szCs w:val="16"/>
                <w:u w:val="single"/>
              </w:rPr>
              <w:t>ЗЕРНОВЫЕ И ЗЕРНОБОБОВЫЕ КУЛЬТУР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ШЕНИЦ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2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РОЖ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3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ОВЕС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4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ЯЧМЕН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5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ЗЕРНО КУКУРУЗ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6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ПОЧАТКИ КУКУРУЗ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7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РИС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С НЕШЕЛУШЕНЫЙ (РИС-СЫРЕЦ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7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С ШЕЛУШЕНЫЙ (НЕПОЛИРОВАННЫЙ РИС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С ПРОЧ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8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/>
            </w:pPr>
            <w:r>
              <w:rPr/>
              <w:t>ПРОЧИЕ ЗЕРНОВ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ЕЧИХ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 БОБ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 ГОРОХ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 ФАСОЛ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В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ОТХОД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У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Б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8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Ь ЗЕРНОВ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Д В ЗЕРН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ГО (ГАОЛЯН, ДЖУГАРА И ДР.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ЧЕВИЦ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МИЗ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sz w:val="16"/>
              </w:rPr>
              <w:t>БОБЫ МУНГ (МАШ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02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/>
            </w:pPr>
            <w:r>
              <w:rPr/>
              <w:t>СЕМЕ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СЕМЕНА ТЕХНИЧЕСКИХ КУЛЬТУР, КРОМЕ СЕМЯН ХЛОПЧАТНИ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КИ МАКОВЫЕ С ЗЕРНОМ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А ПАЛЬМОВ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 МА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КЕНАФ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КОНОПЛ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КУНЖУ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ЛЬ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МАСЛИЧНЫХ КУЛЬТУР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ПОДСОЛНЕЧНИ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СО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ФЕНХЕЛ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Я КОРИАНДРОВОЕ (КИШНЕЦ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ПКИ ПОДСОЛНЕЧНИКА С СЕМЕНАМ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КЛЕЩЕВИН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СЕМЕНА ХЛОПЧАТНИ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3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СЕМЕНА СВЕКЛЫ САХАРНО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4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СЕМЕНА ПРО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УДИ СУШЕНЫЕ И СЫР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КЛЕВЕР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КОРМОВЫХ ТРАВ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ЛЕКАРСТВЕННЫХ КУЛЬТУР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ЛЮПИ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ЛЮЦЕРН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ОВОЩНЫХ И БАХЧЕВЫХ КУЛЬТУР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ТАБА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ТИМОФЕЕВ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ТМИ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ТЫКВ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ЦВЕТОЧНЫХ КУЛЬТУР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ЕНА Ч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Ы ГРИБОВ ШАМПИНЬОН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3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jc w:val="center"/>
              <w:rPr/>
            </w:pPr>
            <w:r>
              <w:rPr/>
              <w:t>ХЛОПЧАТНИ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ХЛОПОК-СЫРЕЦ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40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ОВОЩИ, КАРТОФЕЛЬ, БАХЧЕВЫЕ КУЛЬТУРЫ СВЕЖИЕ, СВЕКЛА САХАР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ОВОЩИ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ИШОК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ЛАЖАН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БЫ ОВОЩНЫЕ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ЮКВ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Х ОВОЩНОЙ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БЫ, В ТОМ ЧИСЛЕ ШАМПИНЬОНЫ,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НЕПЛОДЫ СВЕЖИ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АЧКИ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УСТ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К ЗЕЛЕНЫЙ, В ТОМ ЧИСЛЕ ПОРЕ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К РЕПЧАТЫЙ И СЕЯНЕЦ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ОЩИ СВЕЖЕМОРОЖЕ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ОЩИ СВЕЖИ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УРЦ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ЕРНАК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Ц (В СТРУЧКАХ)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ТРУШК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КОВЬ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МАТЫ (ПОМИДОРЫ)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ВЕНЬ ОВОЩНОЙ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ДИС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ДЬК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П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АТ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КЛА КОРМОВАЯ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КЛА СТОЛОВАЯ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ДЕРЕЙ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АРЖ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НЕПС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РОП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ОЛЬ ОВОЩНАЯ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ЕН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ОРИЙ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СНОК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ИНАТ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3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АВЕЛЬ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БАХЧЕВЫЕ КУЛЬТУР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БУЗ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ЫНИ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КВ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3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КАРТОФЕЛЬ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ФЕЛЬ РАНН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ФЕЛЬ ПОЗДН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ФЕЛЬ СЕМЕННО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4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СВЕКЛА САХАР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5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jc w:val="center"/>
              <w:rPr/>
            </w:pPr>
            <w:r>
              <w:rPr/>
              <w:t>ФРУКТЫ И ЯГОДЫ СВЕЖИЕ. ОРЕХ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1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ФРУКТЫ И ЯГОДЫ СВЕЖИЕ, КРОМЕ ЯБЛОК И ЦИТРУСОВЫ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РИКОС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ЙВ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ЫЧ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НАС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АН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БАРИС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НИК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НИКА СВЕЖЕМОРОЖЕ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ОГРАД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ШНИ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АТЫ (ПЛОДЫ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ШИ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ЯНИК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ЗИЛ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ЮКВ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ЮКВА СВЕЖЕМОРОЖЕ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ЖОВНИК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ИН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ИНЫ (ОЛИВКИ)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ШМУЛ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ЕПИХ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ЕПИХА СВЕЖЕМОРОЖЕ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СИКИ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БИНА (ЯГОДЫ)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ЯБИНА (ЯГОДЫ) СВЕЖЕМОРОЖЕ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В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КВА (ЯГОДЫ ВИННЫЕ, ИНЖИР)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РОДИН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Н (ТЕРНОВНИК) СВЕЖ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УКТЫ СВЕЖИ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УКТЫ СВЕЖЕМОРОЖЕН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УРМ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УРМА СВЕЖЕМОРОЖЕ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МУХА (ЯГОДЫ)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ШНЯ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ИКА СВЕЖ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ОДЫ СВЕЖИ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ОДЫ СВЕЖЕМОРОЖЕН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2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ЯБЛО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БЛОКИ СВЕЖЕМОРОЖЕ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БЛОКИ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3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ЦИТРУСОВ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ЕЛЬСИН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ЕЙПФРУТ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МОН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ДАРИН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ЕРАНЦЫ СВЕЖ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ТРУСОВ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4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ОРЕХ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АХИС (ЗЕМЛЯНОЙ ОРЕХ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ШТАН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РА (МЯКОТЬ КОКОСОВОГО ОРЕХА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ХИ ГРЕЦК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ХИ КЕДРОВ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ХИ ЛЕЩИННЫЕ (ФУНДУК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ХИ МИНДАЛЬНЫЕ (МИНДАЛЬ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ХИ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ХИ ФИСТАШКОВЫЕ (ФИСТАШКИ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ДРА ОРЕХОВ И ФРУКТОВЫХ КОСТОЧЕ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ХИ ТУНГОВ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60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ЖИВОТНЫЕ, ПТИЦЫ, ПЧЕЛ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1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КРУПНЫЙ И МЕЛКИЙ РОГАТЫЙ СКО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Н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ЙВОЛ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З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В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Ц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Т КРУПНЫЙ РОГАТЫЙ ПЛЕМЕННО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Т КРУПНЫЙ РОГАТЫЙ, НЕ ПОИМЕНОВАННЫЙ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Т МЕЛКИЙ РОГАТЫЙ ПЛЕМЕННО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Т МЕЛКИЙ РОГАТЫЙ, НЕ ПОИМЕНОВАННЫЙ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Я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СВИНЬИ И ПОРОСЯ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СЯ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Ь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ЬИ ПЛЕМЕ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3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ЖИВОТНЫЕ ПРОЧИЕ, ПТИЦЫ ЖИВЫЕ И ПЧЕЛ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БЛЮД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ЕНА ТУТОВОГО ШЕЛКОПРЯД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РЕБЯ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ВОТНЫЕ ДИКИЕ (ЗВЕРИ)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ВОТНЫЕ ДОМАШНИ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ВОТНЫЕ МОРСК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ЛИ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С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ШАД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ША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Л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ЕН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Л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ТИЦА ЖИВАЯ ВСЯКАЯ (ДОМАШНЯЯ И ДИКАЯ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ЧЕЛЫ В УЛЬЯ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А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7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ПРОЧАЯ ПРОДУКЦИЯ СЕЛЬСКОГО ХОЗЯЙСТ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1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СЕНО, СОЛОМА И КОРМА РАСТИТЕЛЬ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ЫШ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МА РАСТИТЕЛЬН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ПИ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ТРАВЯ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ЧАТКИ КУКУРУЗНЫЕ ОБРУШЕ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О ПРЕССОВАННО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ОС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МА ПРЕССОВАННАЯ В КИПАХ, БРИКЕТАХ, ПЕЛЛЕТАХ (ГРАНУЛАХ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БЛИ КУКУРУЗЫ И ХЛОПЧАТНИ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ВЫ КОРМОВ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СТНИК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ЛЛЕТЫ (ГРАНУЛЫ) ИЗ РАСТИТЕЛЬНЫХ ОТХОДОВ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2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СЫРЬЕ ТАБАКА И МАХОР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ТАБАЧНЫЕ СЫРЫЕ (КРОШКА И ПЫЛЬ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МАХОРКИ, НЕ ПОИМЕНОВАННО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ТАБА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АК В ЛИСТЬЯХ И КОРЕШКА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2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АК СЫРЬЕ ФЕРМЕНТИРОВАННО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3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КУЛЬТУРЫ ПРЯДИЛЬНЫЕ, КРОМЕ ХЛОПЧАТНИ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Ы ПРЯДИЛЬНЫЕ ПРОЧИЕ В СТЕБЛЯ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МА ЛЬ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БЛИ ДЖУ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БЛИ КЕНАФ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БЛИ КОНОПЛ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СТА КОНОПЛ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СТА ЛЬ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3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СТА ПРЯДИЛЬНЫХ КУЛЬТУР, НЕ ПОИМЕНОВАННЫХ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4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СЫРЬЕ ЛЕКАРСТВЕННОЕ РАСТИТЕЛЬНО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ОЭ (РАСТЕНИЕ ЛЕКАРСТВЕННОЕ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ВА АНАБАЗИСА (ЕЖОВНИКА) БЕЗЛИСТНОГ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ДЯГА (КОЛОНИИ ПРЕСНОВОДНЫХ ГУБОК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СЛИ ВСЯК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ВА ДОННИКА ЛЕКАРСТВЕННОГ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УСТА МОРСК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А ЛЕКАРСТВЕННЫХ КУЛЬТУР (КАЛИНЫ, КРУШИНЫ И ДР.), НЕ ПОИМЕНОВАННАЯ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А ХИН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ОЧКИ МАКА С ВЕРХНИМИ ЧАСТЯМИ СТЕБЛЕ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НИ ЛЕКАРСТВЕННЫХ КУЛЬТУР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НИ РЕВЕН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ШАЙНИ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ТА ПЕРЕЧ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ЫНЬ ЦИТВАР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ЧКИ БЕРЕЗОВЫЕ, СОСНОВЫЕ, ТОПОЛИНЫЕ И ДР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ЕНИЯ ЛЕКАРСТВЕНН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АШКА ВСЯК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ОРЫ ПЛАУНА (ЛИКОПОДИЙ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МЬЯН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МЕЛ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 БУЗИНОВЫЙ, ЛИПОВЫ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ПОВНИК (ЯГОДЫ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ОДЫ ЛЕКАРСТВЕНН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ШКОЯГОДЫ (ПЛОДЫ) МОЖЖЕВЕЛЬНИКА ОБЫКНОВЕННОГ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ЬЯ СКУМПИ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5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РАССАДА ОВОЩНАЯ, ЦВЕТОЧНАЯ, ЯГОДНАЯ. ЦВЕТЫ ЖИВЫЕ И СВЕЖЕСРЕЗ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КОВИЦЫ (КЛУБНИ) ЦВЕТОЧ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ЦЕЛИЙ ГРИБОВ ШАМПИНЬОНО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ИВКИ (РАСТЕНИЯ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АДА ОВОЩНАЯ, ЦВЕТОЧНАЯ, ЯГОД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АДА, НЕ ПОИМЕНОВАННАЯ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5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Ы ЖИВЫЕ И СВЕЖЕСРЕЗАННЫЕ ВСЯК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НКИ РАСТЕН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6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iCs/>
              </w:rPr>
            </w:pPr>
            <w:r>
              <w:rPr>
                <w:iCs/>
              </w:rPr>
              <w:t>ШЕРСТЬ, ВОЛОС, ПУХ, ПЕР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С ВСЯКИ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ВЫ И ХВОСТЫ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ПЕРА, ПУХ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 ПТИЧЬ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Х ПТИЦ ВСЯКИ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Х ЖИВОТНЫХ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РСТЬ-ЛИНЬ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РСТЬ МЫТ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РСТЬ НЕМЫТ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ТИН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7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color w:val="000000"/>
                <w:sz w:val="20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КОЖИ, ШКУРЫ И ПУШНИНА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КУЛЬ НЕВЫДЕЛАННЫ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ЖИ НЕВЫДЕЛАННЫЕ ВСЯК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СКУТ КОЖАНЫЙ НЕВЫДЕЛАННЫЙ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ЛУШКИ (ШКУРКИ ОВЕЧЬИ)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ИНЫ (ШКУРЫ БАРАНЬИ И ОВЕЧЬИ) НЕВЫДЕЛАНН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66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ШНИНА НЕВЫДЕЛАННАЯ, НЕ ПОИМЕНОВАННАЯ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74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УШКИ (ШКУРКИ ОВЕЧЬИ)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КОЖАНОЕ МОКРОСОЛЕНО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КОЖАНОЕ СУХОСОЛЕНО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ВОСТЫ ПУШНИНЫ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КИ (МЕХА) ПУШНЫХ ЗВЕРЕЙ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Ы И ШКУРКИ ДОМАШНИХ ЖИВОТНЫХ МЕХОВЫЕ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КИ ЗМЕИНЫЕ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Ы И ШКУРКИ НЕВЫДЕЛАННЫЕ, НЕ ПОИМЕНОВАННЫЕ В АЛФАВИТ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Ы МОРСКОГО ЗВЕРЯ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7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Ы РЫБ НЕВЫДЕЛАННЫ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8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/>
                <w:iCs/>
                <w:color w:val="000000"/>
                <w:sz w:val="20"/>
                <w:szCs w:val="16"/>
              </w:rPr>
              <w:t>УДОБРЕНИЯ ОРГАНИЧЕСК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ИМУС (ЛИГНИН ГИДРОЛИЗНЫЙ ДЛЯ УДОБРЕНИЯ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АНО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ОСТНА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ВОЗ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КИ ЗЕМЛЕУДОБРИТЕЛЬНЫЕ ОРГАНИЧЕСКИЕ (КОМПОСТЫ)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8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ОРГАНИЧЕСКИЕ, НЕ ПОИМЕНОВАННЫЕ В АЛФАВИТЕ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2240" w:h="15840"/>
          <w:pgMar w:left="1701" w:right="851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1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2. ПРОДУКЦИЯ ЛЕСНОЙ, ДЕРЕВООБРАБАТЫВАЮЩЕЙ И ЦЕЛЛЮЛОЗНО-БУМАЖ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80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jc w:val="center"/>
              <w:rPr/>
            </w:pPr>
            <w:r>
              <w:rPr/>
              <w:t>ЛЕСОМАТЕРИАЛЫ КРУГЛ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ЕСОМАТЕРИАЛЫ КРУГЛЫЕ, КРОМЕ КРЕПЕЖ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МБУ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АНСЫ ВСЯКИХ ПОРОД ДЕРЕВА ДЛИНОЙ ДО 1.5 М ВКЛЮЧИТЕЛЬНО, КРОМЕ ХВОЙ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АНСЫ ВСЯКИХ ПОРОД ДЕРЕВА ДЛИНОЙ СВЫШЕ 1.5 М, КРОМЕ ХВОЙ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АНСЫ ХВОЙНЫХ ПОРОД ДЕРЕ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ЕВЕСИНА ЭКСТРАК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ЛЬ РЕЗОНАНСОВАЯ КРУГЛ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РДИ И КОЛЬ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ЯЖ ВСЯКИХ ПОРОД ДЕРЕ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ВСЯКИХ ПОРОД ДЛИНОЙ ДО 2 М ВКЛЮЧИТЕЛЬН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ВСЯКИХ ПОРОД ДЛИНОЙ СВЫШЕ 2 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ГИДРОТЕХ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ДЛЯ ПРОИЗВОДСТВА СПИЧЕК (КРЯЖ СПИЧЕЧ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КРУГЛЫЕ, КРОМЕ КРЕПЕЖНЫ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СТРО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СУДОСТРО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ТАРНЫЕ (КРЯЖ ТАР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ОМАТЕРИАЛЫ ФАНЕРНЫЕ (КРЯЖ ФАНЕР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ЛОВОЧНИК ВСЯКИХ ПОРОД ДЕРЕ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ОРКИ ДЕРЕВЯННЫЕ (САДОВЫЕ, ВИНОГРАД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Б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ЕСОМАТЕРИАЛЫ КРЕПЕ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ТЬЕ РУДНИЧ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СЫ (СТОЙКИ РУДНИЧ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090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ПРОДУКЦИЯ ЛЕСОПИЛЬНОГО И ФАНЕРН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ИЛОМАТЕРИА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БЫ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ЛЬ РЕЗОНАНСОВАЯ ПИЛЕ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И ДЕРЕВЯННЫЕ ДЛЯ КАРАНДАШ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И ДЕРЕВЯННЫЕ ДЛЯ ОБРУЧ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И ДЕРЕВЯННЫЕ ЧЕР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И ДЛЯ ЛОЖ СПОРТИВНО-ОХОТНИЧЬЕГО ОРУЖ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ПКА ДЕРЕВЯ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АП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ЛОМАТЕРИАЛЫ ДЛЯ ОБОРУДОВАНИЯ ГРУЗОВЫХ ВАГОНОВ ПОД ЛЮДСКИЕ ПЕРЕВОЗ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ЛОМАТЕРИАЛ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ЙКИ ВАГОН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ВЕР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КЕТНИ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ЩЕЧКИ ЯЩИЧНЫЕ (ДЕТАЛИ ТАРЫ ДЕРЕВЯННО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2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ДУКЦИЯ ШПАЛОПИЛЕНИЯ (БЕЗ ПРОПИТ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ЬЯ ДЛЯ СТРЕЛОЧНЫХ ПЕРЕВОДОВ НЕПРОПИТ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ЬЯ МОСТОВЫЕ ДЛЯ ЖЕЛЕЗНЫХ ДОРОГ НЕПРОПИТ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ЕЗКА ШП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ЛЫ ДЕРЕВЯННЫЕ НЕПРОПИТАНН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ЛЫ ДЕРЕВЯННЫЕ НЕПРОПИТАННЫЕ СТАР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3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ДУКЦИЯ ШПАЛОПИЛЕНИЯ (С ПРОПИТКО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ЬЯ ДЛЯ СТРЕЛОЧНЫХ ПЕРЕВОДОВ ПРОПИТ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ЬЯ МОСТОВЫЕ ДЛЯ ЖЕЛЕЗНЫХ ДОРОГ ПРОПИТ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ЛЫ ДЕРЕВЯННЫЕ ПРОПИТАНН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ЛЫ ДЕРЕВЯННЫЕ ПРОПИТАННЫЕ СТАР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4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АНЕРА И ШП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КИ ДРЕВЕСНЫЕ СЛО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ФАН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И МУФТЫ ФАН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НЕРА БАКЕЛИЗИРОВА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НЕРА ДЕКОРАТИВ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НЕРА ДЛЯ МУЗЫКАЛЬНЫХ КЛАВИШНЫХ ИНСТР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НЕРА КЛЕЕ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НЕРА, ОБЛИЦОВАННАЯ СТРОГАНЫМ ШПОН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НЕР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ОН ЛУЩЕНЫЙ И СТРОГА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00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ДРОВА, ДРЕВЕСИНА ТОПЛИВНАЯ ДЛЯ ТЕХНОЛОГИЧЕСКИХ НУЖД, ДРЕВЕСИНА ИЗМЕЛЬЧ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1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РО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ВА ДОЛГОТЬ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ВА ИЗ ВСЯКИХ ПОРОД ДЕРЕВ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ВОРОС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РЕВЕСИНА ТОПЛИВНАЯ ДЛЯ ТЕХНОЛОГИЧЕСКИ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ЕВЕСИНА ТОПЛИВНАЯ ДЛЯ ГИДРОЛИЗН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ЕВЕСИНА ТОПЛИВНАЯ ДЛЯ ТЕХНОЛОГИЧЕСКИХ НУЖД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3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РЕВЕСИНА ИЗМЕЛЬЧ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ДРЕВЕС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НОПЕРС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ХВОЙНО-ВИТАМИ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ПИЛКИ ДРЕВЕСНЫЕ, </w:t>
            </w:r>
            <w:r>
              <w:rPr>
                <w:rFonts w:eastAsia="MS Mincho;ＭＳ 明朝"/>
                <w:sz w:val="16"/>
              </w:rPr>
              <w:t>НЕАГЛОМЕР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СС-ПОРОШОК ДРЕВЕС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ЖКИ ДРЕВЕС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ПА, КРОМЕ КРОВЕЛЬ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1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ПРОЧАЯ ПРОДУКЦИЯ ЛЕСНОЙ ПРОМЫШЛЕННОСТИ. САЖЕНЦ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АЯ ПРОДУКЦИЯ ЛЕС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ЕС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И ПЕЛЛЕТЫ (ГРАНУЛЫ) ИЗ ОТХОДОВ ДРЕВЕС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А ЛИП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ЬЕ ДУБИЛЬНОЕ И КРАСИ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ЬЯ ВСЕХ ПОРОД ДЕРЕ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ЗА, РАКИТНИК (ПРУТЬЯ ИВОВ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ЫК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ЛЫ, КРОМЕ ТРАВЯНЫХ И СОЛОМЕН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ВИТАМИННАЯ ИЗ ДРЕВЕСНОЙ ЗЕЛЕН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ЛЫВЫ, НАРОСТЫ ВСЯКИХ ПОРОД ДЕРЕВ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ДРЕВЕ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ЛЕСНОЙ ПРОМЫШЛЕННОСТИ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Т ДРЕВЕС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Ш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ШКИ ХВО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2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ЖЕНЦЫ ДЕРЕВЬЕВ И КУСТАРНИКОВ. ДЕРЕВЬЯ СРЕЗ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ЕВЬЯ, ДЕРЕВЦА И КУСТЫ ВСЯКИЕ ЖИ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ЛКИ СРЕЗ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ВРЫ (РАСТЕНИ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ЬМЫ (РАСТЕНИ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ЖЕНЦЫ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20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ИЗДЕЛИЯ И ДЕТАЛИ ИЗ ДРЕВЕС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, ПОСТРОЙКИ ДЕРЕВЯННЫЕ, ИХ ДЕТАЛИ И УЗ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ДВЕРНЫЕ И ОКОН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НТ КРОВ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ЕРИ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А СТАНДАРТНЫЕ И НЕСТАНДАРТНЫЕ ЩИТОВЫЕ В РАЗОБРАННОМ ВИД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СКИ ПОДОКОН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СКИ ШПУНТОВАННЫЕ ДЛЯ ПО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АНЬ ШТУКАТУ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84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 ДЕТАЛИ ДЕРЕВЯННЫЕ СТРОИТЕ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НИЗ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Ы ДЕТАЛЕЙ ДЛЯ СТАНДАРТ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РУКЦИИ СТРОИТЕЛЬ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НИКИ ДВЕРНЫЕ И ОКОН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ВИЛЬОНЫ ДЕРЕВЯННЫЕ РАЗОБР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КЕТ И ПАРКЕТНЫЕ ИЗДЕЛ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ЕТЫ (РАМЫ) ДВЕРНЫЕ И ОКОН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НТУС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ШКА ДЛЯ ТОРЦОВЫХ МОСТОВЫХ И ПО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ЛИТЫ ДРЕВЕСНОСТРУЖЕЧНЫЕ И ДРЕВЕСНОВОЛОКН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ДРЕВЕСНОВОЛОКН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ДРЕВЕСНОСТРУЖЕ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ПРЕССОВАННЫЕ СТРОИТЕЛЬНЫЕ ИЗ ОТХОДОВ ДРЕВЕС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3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АРА ДЕРЕВЯННАЯ 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ЧКИ И БОЧОНКИ ДЕРЕВЯННЫЕ ВСЯКИЕ, ВКЛЮЧАЯ ФАНЕРНЫЕ ШТАМПОВАНН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БОНДАР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Ы ДЕТАЛЕЙ ЯЩИКОВ ДЕРЕВЯН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ДЕРЕВЯННАЯ НОВ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ПЛЕТЕННАЯ ИЗ ШПОНОВЫХ ЛУЧИН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И ДЕРЕВЯНН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4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АРА ДЕРЕВЯННАЯ ВОЗВРА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ЧКИ И БОЧОНКИ ДЕРЕВЯННЫЕ ВСЯКИЕ, ВКЛЮЧАЯ ФАНЕРНЫЕ ШТАМПОВАННЫЕ ВОЗВР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Ы ТАРНЫЕ ВОЗВР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ДЕРЕВЯННАЯ ВОЗВРАТ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И ДЕРЕВЯННЫЕ ВОЗВР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ДЕРЕВЯННЫЕ, КРОМЕ МЕБЕЛИ, ПАРКЕТА И ТАРЫ ДЕРЕВЯННОЙ. ПЛИТЫ АСБОДРЕВЕ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ГЕ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БАНЫ ДЕРЕВЯННЫЕ ДЛЯ ЭЛЕКТРИЧЕСКИХ КАБЕЛЕЙ И ПРОВОД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БАНЫ ДЕРЕВЯ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НКЕРА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СТА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ШКИ И УКРЫТИЯ ДЕРЕВЯННЫЕ ДЛЯ БУРОВЫХ УСТАНОВ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БЛИ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АЛИ ДЛЯ ПОЛА ДРЕВЕСНОСТРУЖЕ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ДЕРЕВЯННЫЕ БЫТОВ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ДЕРЕВЯННЫЕ ДЛЯ КОМПЛЕКТОВАНИЯ ПТИЧ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ДЕРЕВЯ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РОБК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, УЗЛЫ И ДЕТАЛИ СТОЛЯРНО-МЕБЕЛЬНЫЕ РАЗ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ИЗМЕРИТЕЛЬНЫЕ ДЕРЕВЯННЫЕ (РЕЙКИ, МЕТРЫ, ШАБЛОН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ТКИ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РУКЦИИ ДЕРЕВЯННЫЕ КЛЕЕ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ЗИНЫ ЛУЧИ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А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И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ТНИЦ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ПАТ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ЧИНА (СОЛОМКА) ДЛЯ СПИЧЕК, СПИЧЕЧНЫХ КОРОБОК И ШТ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ЛИ (ФОРМЫ) ДЕРЕВЯННЫЕ ДЛЯ ОТЛИВ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НИКИ ДРЕВЕСНОВОЛОКН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ДЬЯ КОЛЕС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КИ УПАКОВОЧ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НТУСЫ ДРЕВЕСНО-ВОЛОКН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АСБОДРЕВЕ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ОН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ЩЕПКИ ДЕРЕВЯННЫЕ БЕЛЬ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И ЖЕЛЕЗНОДОРОЖН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ЯЛЬЦ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ЙКИ ДЕРЕВЯ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МЫ И РАМКИ ДЕРЕВЯННЫЕ ДЛЯ ЗЕРКАЛ И КАРТ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МЫ ПАРНИКОВЫ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А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ЯТКИ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ОРИЩА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ПЫ (СХОДНИ)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ЬИ ПЧЕЛИНЫ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ТЛЯРЫ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НОКИ ТКАЦКИ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ОРЫ ИЗ ДРЕВЕСНОЙ ЛУЧ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ИТЫ ДЕРЕВЯННЫЕ (В ТОМ ЧИСЛЕ СНЕГОВ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6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ПИЧ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ЧКИ БЕЗОПАСНЫЕ, КРОМЕ ТЕРМОСПИЧЕ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7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БЕЛЬ, КРОМЕ МЕТАЛЛИЧЕСКОЙ И ПЛЕТЕ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ЕТ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ФЕТЫ-ШКАФЫ КУХОННЫЕ ДЛЯ ПОСУ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ША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НИТУРЫ МЕБЕЛЬНЫЕ ДЛЯ КУХН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НИТУРЫ МЕБЕЛЬНЫЕ ДЛЯ СТОЛ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НИТУРЫ МЕБЕЛЬНЫЕ ДЛЯ СПАЛЬН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НИТУРЫ МЕБЕ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АЛИ (УЗЛЫ) МЕБЕЛИ ДЕРЕВЯН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АНЫ-КРОВА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А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И ЩИТОВЫЕ МЕБЕЛЬНЫЕ ДРЕВЕСНОСТРУЖЕ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СЛ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СЛА-КРОВА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ВАТИ ДЕРЕВЯН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ШЕТ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РАЦЫ ПРУЖИ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БЕЛЬ ДЕТ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БЕЛЬ И ИНВЕНТАРЬ ДЛЯ ТОРГОВЫХ ПРЕДПРИЯТИЙ (ВИТРИНЫ, ГОРКИ, КРЕСЛА; ПРИЛАВКИ И ШКАФЫ, КРОМЕ ХОЛОДИЛЬНЫХ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БЕЛЬ МЯГ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БЕЛЬ, КРОМЕ МЕТАЛЛИЧЕСКОЙ И ПЛЕТЕНОЙ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СИЛКИ САНИТА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КИ ДЛЯ КНИГ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Ы ТИПОГРАФСКИЕ ДЕРЕВ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РЕТ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ВАН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Ы ДЕТ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Ы УЧЕ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УЛЬ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УРЕТ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ЛЬЯЖ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ЮМ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АФЫ КУХ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АФ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И ДЛЯ ОБУВИ, ИГРУШЕК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30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ПРОДУКЦИЯ ЦЕЛЛЮЛОЗНО-БУМАЖ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ЛЛЮЛОЗА И МАССА ДРЕВЕС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ЦЕЛЛЮЛОЗ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ДРЕВЕСНАЯ ВСЯ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БОР ОТ ДРЕВЕСНОЙ ЦЕЛЛЮЛОЗ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ЮЛОЗА ДРЕВЕСНАЯ ОБЛАГОРОЖ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ЮЛОЗ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ЮЛОЗА СУЛЬФАТНАЯ БЕЛЕ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ЮЛОЗА СУЛЬФАТНАЯ НЕБЕЛЕ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ЮЛОЗА СУЛЬФИТНАЯ БЕЛЕ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ЮЛОЗА СУЛЬФИТНАЯ НЕБЕЛЕ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2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УМАГА И КАРТ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ИГН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АЛЬБОМ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АФИШ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БИЛЕ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ГАЗЕ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ГЕРБОВАЯ (С ВОДЯНЫМИ ЗНАКАМ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ГОФРИРОВА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ДЕКОРАТИВНО-ОФОРМИТЕЛЬ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ДЛЯ ПЕЧА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ИНДИКАТОРНАЯ (КРАХМАЛЬНАЯ, КУРКУМОВАЯ, ЛАКМУСОВАЯ, ЙОД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КАРТОГРАФ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КОПИРОВ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КУРИТЕ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ОБОЙ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ПИСЧАЯ И ТЕТРА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ПРОМОКАТЕ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САЛФЕТОЧ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ЦВЕ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ЭЛЕКТРОТЕХН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ЭТИКЕТОЧ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-ОСНО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ИТОЛЬ НА БУМАЖНОЙ ОСНОВ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К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БИЛЕ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ДЛЯ ГОФ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ДЛЯ МАТРИ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КОРОБ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КРОВЕЛЬНЫЙ НЕПРОПИТ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ОБЛИЦОВ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ПЕРЕПЛЕ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ОБУВ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ПРОКЛАД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СТЕЛЕ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СТРОИТЕЛЬНЫЙ ПРОЧ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ТА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ТЕХНИЧЕСКИЙ РАЗ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ЧЕМОД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ШПУ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ГАМ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ЕРГАМ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КАРТ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ИЗ БУМАГИ И КАРТО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ЛЬЗЫ ПАПИРО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БУМАГ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39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КАРТОНА (В ТОМ ЧИСЛЕ ГОФРИРОВАННОГО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ФИБР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КА ДИАЗОТИПНАЯ И ФОТОГРАФ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3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ГОФР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ВЕРТЫ 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И КАР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ФТМЕШ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БУМАЖНАЯ ВСЯ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ШКИ 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ИВКИ БУМАЖНЫЕ СУХИЕ И ПРОСАЛ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КЕТЫ 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ПКИ И ОБЛОЖ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И КАРТОННЫЕ БУГОРЧАТЫЕ ДЛЯ УПАКОВКИ ЯИ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БУМАЖНАЯ И КАРТО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Б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ГАТ И ШНУР 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И КАРТОН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АНИТАРНО-ГИГИЕНИЧЕСКИЕ РАЗОВОГО ИСПОЛЬЗОВАНИЯ ИЗ БУМАГИ, ВАТЫ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851" w:gutter="0" w:header="720" w:top="1134" w:footer="720" w:bottom="1134"/>
          <w:pgNumType w:start="8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55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3. РУДЫ МЕТАЛЛИЧЕС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4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РУДА ЖЕЛЕЗНАЯ И МАРГАНЦЕ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УДЫ И КОНЦЕНТРАТЫ ЖЕЛЕЗНЫ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ЛОМЕРАТ ЖЕЛЕЗОРУД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ЛОМЕРАТ ХРОМИТО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ЖЕЛЕЗН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ХРОМИТО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НЯК БУР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НЯК МАГНИТ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НЯК ХРОМИСТЫЙ (ХРОМИТ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ЦИТЫ КРИВОРОЖСКИЕ И КМА (ЖЕЛЕЗОРУДНОЕ СЫРЬЕ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НЦЕНТРАТ ЖЕЛЕЗОРУДНЫЙ </w:t>
            </w:r>
            <w:r>
              <w:rPr>
                <w:color w:val="000000"/>
                <w:spacing w:val="-10"/>
                <w:sz w:val="16"/>
                <w:szCs w:val="16"/>
              </w:rPr>
              <w:t>(ГЕМАТИТ, МАГНЕТИТ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ХРОМИТО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ТЫШИ ЖЕЛЕЗОРУДНЫ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КОЛОШНИКОВАЯ, ПЫЛЬ ГАЗООЧИСТКИ ВЫБРОСОВ СТАЛЕПЛАВИЛЬНОЙ ПЕЧ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ЖЕЛЕЗНАЯ АГЛОМЕРАЦИОННАЯ (АГЛОРУДА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ЖЕЛЕЗНАЯ ДОМЕН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ЖЕЛЕЗНАЯ МАРТЕНОВСК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ЖЕЛЕЗНАЯ, НЕ ПОИМЕНОВАННАЯ В АЛФАВИТ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ХРОМОВАЯ (ХРОМИТОВАЯ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Ы ЧЕРНЫХ МЕТАЛЛОВ, НЕ ПОИМЕНОВАННЫЕ В АЛФАВИТ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ГУБЧАТОЕ, ОТХО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УДЫ И КОНЦЕНТРАТЫ МАРГАНЦЕВЫ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ЛОМЕРАТ МАРГАНЦЕ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МАРГАНЦЕ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Ы МАРГАНЦЕ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ТЫШИ МАРГАНЦЕ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КСИДЫ, ПИРОЛЮЗИТЫ (РУДА МАРГАНЦЕВАЯ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АРГАНЦЕВАЯ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50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СЫРЬЕ ЦВЕТНЫХ МЕТАЛЛОВ, СЫРЬЕ СЕРНО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1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УДЫ И КОНЦЕНТРАТЫ ЦВЕТНЫХ МЕТАЛЛОВ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ЛОМЕРАТ ТИТАНОМАГНЕТИТО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ГЕНТИТ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КСИТ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ТИТАНОМАГНЕТИТОВОЙ РУДЫ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ЦВЕТНЫХ РУ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ОЗЕМ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ИНКЕР РУД ЦВЕТНЫХ МЕТАЛЛОВ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АЛУНИТ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БЕРИЛЛ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ВОЛЬФРАМ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ИЛЬМЕНИТ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ИНДИЕ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КОБАЛЬТ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ЛИТИЕ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МЕДНОКОЛЧЕДАН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МЕД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МОЛИБДЕН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НИКЕЛЕ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ОЛОВЯН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РУД ЦВЕТНЫХ МЕТАЛЛОВ, НЕ ПОИМЕНОВАННЫЙ В АЛФАВИТ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СВИНЦОВО-ЦИНК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СВИНЦ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СУРЬМЯ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ЦИНК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ЦИРКОН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ШЛИХ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ВАТЕРЖАКЕТ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КОТРЕЛЬ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ШТЕЙН ЦВЕТНЫХ РУ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ИДИЙ МЕТАЛЛИЧЕСК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АЛУНИТ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АЛЮМИНИЕВАЯ, НЕ ПОИМЕНОВАННАЯ В АЛФАВИТ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ВОЛЬФРАМ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ИЛЬМЕНИТ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КВАСЦ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3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КОБАЛЬТ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ЛИТИЕ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ЕД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ЕДНО-ЦИНК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ЕДНОКОЛЧЕДАННАЯ (МЕДНЫЙ КОЛЧЕДАН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ОЛИБДЕН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ЫШЬЯКОВИСТ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НЕФЕЛИН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НИКЕЛЕ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ОЛОВЯН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ПОЛИМЕТАЛЛИЧЕСК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РТУТ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СВИНЦ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СВИНЦОВОЦИНК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СТРОНЦИЕ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СУРЬМЯ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ТИТАНОМАГНЕТИТ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ЦИНКОВ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Ы ДРАГОЦЕННЫХ МЕТАЛЛОВ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Ы ЦВЕТНЫХ МЕТАЛЛОВ, НЕ ПОИМЕНОВАННЫЕ В АЛФАВИТ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ЛАВЫ БАРИЯ НЕПИРОФОРНЫ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НЦИАНИТ ПРИРОД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З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М АЛЮМОЖЕЛЕЗИСТ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М СЕЛЕНИСТ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М ЦВЕТНЫХ МЕТАЛЛОВ И ИХ РУД, НЕ ПОИМЕНОВАННЫЙ В АЛФАВИТ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ИХ ЦВЕТНЫХ РУД (ПРОМЫТАЯ И ИЗМЕЛЬЧЕННАЯ РУДА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ЕЙН МЕД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ЕЙН НИКЕЛЕ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ЕЙН СВИНЦОВ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Ь ЦЕМЕНТАЦИОН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ЕДНО-ЖЕЛЕЗО-ВАНАДИЕВАЯ ТОВАРНАЯ НЕОБОГАЩЕННАЯ СМЕШАН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ЧЕДАН СЕРН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ЧЕДАН УГЛИСТЫ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СЕРНОГО КОЛЧЕДАН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ИТ (КОЛЧЕДАН СЕРНЫЙ) ВСЯК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3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ЫРЬЕ СЕРНОЕ, КРОМЕ СЕРНОГО КОЛЧЕДАН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СЕРНА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СЕРНОЕ, КРОМЕ СЕРНОГО КОЛЧЕДАНА, НЕ ПОИМЕНОВАННОЕ В АЛФАВИТ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ВОСТЫ ФЛОТАЦИОННЫЕ ПИРИТОВ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4. ПРОДУКЦИЯ ТОПЛИВНО-ЭНЕРГЕТИЧЕС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6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ТОПЛИВО МИНЕРАЛЬНОЕ (УГОЛЬ КАМЕННЫЙ, УГОЛЬ БУР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1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ГОЛЬ КАМ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РАЦ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БУРОУГ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КАМЕННОУГ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АНТРАЦ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МПРОДУКТ 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БУРЫЙ МЕЛКИЙ ПОДМОСКОВНОГО БАССЕЙ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БУРЫЙ ПОДМОСКОВНОГО БАССЕЙ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БУРЫЙ, КРОМЕ БУРОГО УГЛЯ ПОДМОСКОВНОГО БАССЕЙ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ГРАННУЛ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Г-ГАЗ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Ж-ЖИ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К-КОКС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ОС-ОТОЩЕННЫЙ СПЕКАЮЩИЙ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ПЖ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СС-СЛАБОСПЕКАЮЩИЙ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МАРКИ Т-ТОЩ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 СИЛЕЗСКИЙ (ПОЛЬСКИ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АМЕН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ПЫЛЕВИ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ХТА УГ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М 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ЫБ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ПЕЧНОЕ КАМЕННОУГО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7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КОК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1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КС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КОКСА И ПОЛУКОКС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ВЫСОКОСЕРН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ДОМ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ЛИГН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ЛИТЕЙ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ПЕКОВЫЙ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ЭЛЕКТР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ИК ВСЯ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ОЧЬ КОКС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ЕШЕК КОКС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КОК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КОКС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АНТРАЦИТ (КОКС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8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ТОРФ И ТОРФЯНАЯ ПРОДУКЦ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ОРФ ТОПЛИВ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И ПОЛУБРИКЕТЫ ТОРФ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ТОРФ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ТОРФ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 КУСКОВЫЙ ТОПЛИВ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 ТОПЛИВ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 ФРЕЗЕРНЫЙ ТОПЛИВ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ОРФ ДЛЯ СЕЛЬСК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ШОЧКИ ТОРФ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 ТОРФ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ШКА ТОРФ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ПАРНИК ТОРФ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СТИЛКА ТОРФ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 ИЗВЕСТКОВ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 КУСКОВОЙ ДЛЯ СЕЛЬСК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 ФРЕЗЕРНЫЙ ДЛЯ СЕЛЬСК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ОБЛОКИ, ТОРФОПЛИ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ФОКОМПОС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ТОРФОМИНЕР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ТОРФОМИНЕРАЛЬНО-АММИА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190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СЛАНЦЫ ГОРЮ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ЛАНЦЫ ГОРЮ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 СЛАНЦ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СЛАНЦ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КЕРСИТ (СЛАНЕЦ ГОРЮЧИ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СЛАНЦ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АРКИ СЛАНЦ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АНЦЫ ГОРЮЧ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0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НЕФТЬ И НЕФТЕПРОДУК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1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ЕФТЬ СЫР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1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НЕФТЕПРОДУКТЫ СВЕТЛ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1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ЕНЗ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АВИАЦИО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АВТОМОБИЛЬНЫЙ (МОТОРНЫЙ) ЭТИЛ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ДЛЯ ПРОМЫШЛЕННЫХ ЦЕ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МЕДИЦИ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МОТОРНЫЙ (АВТОМОБИЛЬНЫЙ) НЕЭТИЛ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СЛАНЦ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ЭКСТРАКЦИО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РАСТВОРИТЕЛЬ "ГАЛОША", "УАЙТ-СПИРИТ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Т-1, ТС-1, Т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2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ЕРОС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ОСИН ОСВЕТ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ОСИН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ОСИН-РАСТВОР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ОСИН ТРАКТО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ДЛЯ РЕАКТИВНЫХ ДВИГ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Т-13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Т-18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ГРО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212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</w:rPr>
              <w:t>КОМПОНЕНТ СИНТЕТИЧЕСКОГО АВИАЦИОННОГО ТОПЛИВА (КЕРОСИН ФИШЕРА-ТРОПШ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3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СЛА И СМАЗКИ МИНЕРАЛЬНЫЕ (НЕФТЯ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Л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АЙТСТОК (МАСЛО МИНЕРАЛЬ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ЕЛИНЫ ВСЯКИЕ, КРОМЕ МЕДИЦИНСК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ПОР (МАСЛО МИНЕРАЛЬ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СИТ (МАСЛО МИНЕРАЛЬ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СКОЗИН (МАСЛО ЦИЛИНДРОВОЕ МАРКИ 24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ГОЙЛЬ (МАСЛО МИНЕРАЛЬ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РМЕТИК АГ-4 (МАСЛО МИНЕРАЛЬ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ИЛЛЯТ ВАКУУМ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ИЛЛЯТЫ МАСЕЛ СМАЗОЧ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И СМАЗОЧНО-ОХЛАЖДАЮЩИЕ МР-4 `СИНТАЛ`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ПС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АУНДЫ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АУНДЫ МАСЕЛ СМАЗОЧ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ИНДУСТРИАЛЬНЫЕ И МОТОРНЫЕ ОТРАБОТАННЫЕ (МИО, ММО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МИНЕРАЛЬНЫЕ, СВЕТЛ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МИНЕРАЛЬНЫЕ, ТЕМ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ВИАЦИО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ВТОМОБИ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ВТОТРАКТ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ВАЗЕЛИНОВОЕ ТЕХНИЧЕС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ВЕРЕТЕ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ГИДРАВЛИЧЕС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ДИЗЕ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ДЛЯ ПАРОВЫХ МАШ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ДЛЯ ШВЕЙНЫХ МАШ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ИНДУСТРИАЛЬНОЕ МАШИ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ОМПРЕСС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ОНДЕНСАТ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МИНЕРАЛЬНОЕ НЕФТЯНОЕ АГМ-1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3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МОТ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НЕФТЯ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ОСЕ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ИРОЛИЗА ЛЕГ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О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Т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РАНСМИССИОННОЕ (НИГРОЛ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РАНСФОРМАТ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УРБИ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КОЖЕВЕННАЯ ЭМУЛЬГИРУЮЩ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МЕРДИСТИЛЛЯ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БОНАФТ (СМЕСЬ СМАЗОЧНЫХ МАСЕЛ С ЦЕРЕЗИНОМ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АЗКИ МИНЕРАЛЬНЫЕ (НЕФТЯНЫЕ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ДОЛ ЖИРОВОЙ И СИНТЕТ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В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УЛЬСИИ НЕФТЕМАСЛ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УЛЬС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14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ОПЛИВО ДИЗЕ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ОЛЯР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ДИЗЕЛЬНОЕ С ТЕМПЕРАТУРОЙ ВСПЫШКИ ВЫШЕ 61С (В ЗАКРЫТОМ ТИГЛ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ДИЗЕЛЬНОЕ С ТЕМПЕРАТУРОЙ ВСПЫШКИ НИЖЕ 61С (В ЗАКРЫТОМ ТИГЛ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ДИЗЕЛЬНОЕ ОТРАБОТА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ДИЗЕЛЬНОЕ, НЕ ПОИМЕНОВАННО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МОТ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ПЕЧНОЕ БЫТ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МАЛОВЯЗКОЕ СУД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214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eastAsia="MS Mincho;ＭＳ 明朝" w:cs="Times New Roman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Cs w:val="24"/>
              </w:rPr>
              <w:t>ТОПЛИВО ДИЗЕЛЬНОЕ СИНТЕТИЧЕСКОЕ (ДИЗЕЛЬ ФИШЕРА-ТРОПШ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5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НЕФТЕПРОДУКТЫ СВЕТЛ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КИЛБЕНЗИН (АЛКИЛА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КИЛ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Й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ДЕПАРАФИ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ЕПРОДУКТЫ СВЕТЛ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НЕФТЯНЫЕ ТИПА К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БЕНЗОЛ НЕФТ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КОНДЕНСАТ НЕФТ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КИ К ТОПЛИВ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ИТЕЛЬ "ПРАЛЬТ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ГАЗОЙ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ЭТАЛО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ГЕКСАН-ГЕПТА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ГЕКСА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ИЗОПЕНТА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КЕРОСИНО-ГАЗОЙЛ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ЕНТА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ИЕ ПРОДУКТЫ ПИРОЛИЗ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52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ФУНКЦИОНАЛЬНАЯ ДОБАВКА НА ОСНОВЕ ЭТАНО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215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rFonts w:eastAsia="MS Mincho;ＭＳ 明朝"/>
                <w:sz w:val="16"/>
              </w:rPr>
              <w:t>НАФТА СИНТЕТИЧЕСКАЯ (НАФТА ФИШЕРА-ТРОПША) ИЗ СМЕСИ УГЛЕВОДОРОДОВ СИНТЕТИЧЕСКИХ С СОДЕРЖАНИЕМ ПАРАФИНОВЫХ УГЛЕВОДОРОДОВ НЕ МЕНЕЕ 95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2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НЕФТЕПРОДУКТЫ ТЕМНЫЕ, ГАЗЫ ЭНЕРГЕ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ЗУТ НЕФТЯНОЙ И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ДЛЯ МАРТЕНОВСКИХ ПЕЧЕЙ (МП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МЯГЧ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НЕФТЯНО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ПРЯМОЙ ГОН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СМАЗ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ТОП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ФЛОТ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УТ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НЕФТЯНЫЕ ТЯЖЕЛ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ТЕХНОЛОГИЧЕСКОЕ Э-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НЕФТЯ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ИЛЛЯТ ГАЗОВОГО КОНДЕНСАТА ТЯЖЕЛ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2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ИТУМ И ГУДРОН НЕФТЯНЫЕ И КАМЕННОУГ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 НЕФТЯНОЙ ДЛЯ ИЗОЛЯЦИИ НЕФТЕГАЗОПРОВОД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 НЕФТЯНОЙ ЩЕЛОЧНОЙ (РУБРАКС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Ы ВЯЗ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Ы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Ы НЕФТЯНЫЕ СТРОИТЕЛЬНЫЕ ТВЕРДЫХ МАР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Ы НЕФТЯ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ДРОН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ДРОН НЕФТ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НЕФТЯНОЙ АН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ИКА БИТУМНАЯ ПРОТИВОШУМНАЯ БПМ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ЕСВЯЗУЮЩЕЕ ДЛЯ БРИКЕТИРОВАНИЯ УГЛ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ГУДР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НЕФТЯНОЙ ВЫСОКОСЕРН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С НЕФТЯНО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ДЛЯ ПРОИЗВОДСТВА НЕФТЕБИТУМОВ ЖИДКОЕ, НЕ ПОИМЕННОВАННО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3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СФАЛЬТ, БИТУМ И ГУДРОН ПРИР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ФАЛЬТ ПРИР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ФАЛЬТИТ (АСФАЛЬ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ТУМ ПРИР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ДРОН АСФАЛЬ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БИТУМИНОЗНЫЙ (БИТУМЕ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4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ЗОКЕРИТ ПРИРОДНЫЙ И ПРОДУКЦИЯ ВОС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К БУР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К ЗАЩИТНЫЙ ЗВ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К НЕФТ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К СИНТЕТ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АЗКА ВАКУУМ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ЗОКЕ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ФИНЫ НЕФТЯНЫЕ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ФИНЫ НЕФТЯНЫЕ ТВЕРД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ФИ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ТРОЛАТУ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КА ЦЕРЕЗИНО-ПАРАФИНИСТ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Ы И СПЛАВЫ ВОС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РЕЗИН ПЕТРОЛАТУМНЫЙ НЕОЧИЩ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РЕЗИ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5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НЕФТЕПРОДУКТЫ ТЕМ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ИДОЛ-ДЕЭМУЛЬГАТ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ИДОЛ-МЫЛОНАФ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Ч ДИСТИЛЛЯ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ПРЕССАТОР-АЗН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ИЛЛЯТЫ НЕФТЯНЫЕ ПЕ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АКТ ЧЕ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ИТЕЛИ ЛИТЕЙНЫЕ, НЕФТЯНЫЕ, СТЕРЖН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ИТЕЛИ СТЕРЖНЕВЫЕ КО, УСК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ОЙ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НАФ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ЕПРОДУКТЫ ТЕМ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КУБОВЫЕ РЕКТИФИКАЦИИ БЕНЗО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КИСЛОТНЫЕ И ЩЕЛОЧНЫЕ НЕФТ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МАСЛЯНОГО И ПИРОЛИЗН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К ЖИД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К НЕФТ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ПОЛИМ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КИ К МИНЕРАЛЬНЫМ МАСЛ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КИ РАЗЛИЧ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И ОТРАБОТАННЫХ НЕФТЕПРОДУКТОВ (ГРУППА СНО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АЛКИЛБЕНЗ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ПИРОЛИЗНАЯ ТЯЖЕЛ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ПИРОЛИЗ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ПОЛИАЛКИЛБЕНЗ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НЕФТЯ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НЕФТЯНЫЕ, ТЯЖЕЛЫЕ, ТЕМПЕРАТУРА ВСПЫШКИ ВЫШЕ 61С, НО НИЖЕ 90 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НЕФТЯНОЕ ДЛЯ ПРОИЗВОДСТВА ТЕХНИЧЕСКОГО УГЛЕРО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ПЛИВО ДЛЯ МАРТЕНОВСКИХ ПЕЧ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СМОЛЫ НЕФТЕПОЛИМЕРНОЙ АРОМАТИЧЕСК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АЗЫ ЭНЕРГЕТИЧЕСКИЕ (УГЛЕВОДОРОДНЫЕ СЖИЖЕН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НЕСТАБИЛЬНЫЙ ГАЗ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СТАБИЛЬНЫЙ ГАЗОВЫЙ (ГАЗОЛ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АН ИЛИ БУТАНА СМЕС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ИЛЛЯТЫ ГАЗОВОГО КОНДЕНСА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Ы УГЛЕВОДОРОДНЫЕ СЖИЖЕ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АН ИЛИ ИЗОБУТАНА СМЕС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КОНДЕНСАТ ГАЗОВЫЙ (КОНДЕНСАТ ИЗ ПРИРОДНОГО ГАЗ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АН СЖАТЫЙ ИЛИ ГАЗЫ ПРИРОДНЫЕ СЖАТЫЕ С ВЫСОКИМ СОДЕРЖАНИЕМ МЕТА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ЛЮК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Ь ПРОПАН-БУТАДИ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БУТАН-БУТ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БУТИЛЕН-АМ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БУТИЛЕН-БУТАДИ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6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БУТИЛЕН-ИЗОБУТ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БУТ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ИЗОАМ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ИЗОБУТ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ЕНТАИЗОПРЕНЦИКЛОПЕНТАДИ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ИПЕР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ОЛИАЛКИЛБЕНЗО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РОПАН-БУТА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РОПАН-ПРОП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РОПИЛ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ШИРОКАЯ ЛЕГКИХ УГЛЕВОДОРОДОВ (ШФЛУ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АН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5. МИНЕРАЛЬНОЕ СЫРЬЕ, МИНЕРАЛЬНО-СТРОИТЕЛЬНЫЕ МАТЕРИАЛЫ И ИЗДЕЛИЯ. АБРАЗИВ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30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МАТЕРИАЛЫ МИНЕРАЛЬНО-СТРОИТЕЛЬНЫЕ ПРИРОДНЫЕ. ЗОЛА. ШЛАКИ, КРОМЕ ГРАНУЛИРОВАННЫХ МЕТАЛЛУРГИЧЕСКИХ ДЛЯ ПЕРЕПЛА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ЕМЛЯ, ПЕСОК, ГЛИНА СТРО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 (ЗЕМЛЯ ОБЫКНОВЕН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1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ШКА ИЗВЕСТ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СОР ПОСТРОЕ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ОК СТРО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КУШКА МОРСКАЯ И РЕЧ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КУШК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ПОНАТ (КИ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Ь ГОРНЫХ ПОРОД С АСБЕСТОВЫМИ ОТХОДА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Ь ПЕСЧАНО-ГРАВИЙ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ЕЗ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ИНЕР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2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МНИ ПРИРОДНЫЕ СТРОИТЕЛЬНЫЕ И ПОДЕЛОЧНЫЕ. ТУФ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ЛЬМАТ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ЛОПО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АГО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ЗАЛЬ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ББР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Ь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НЕЙ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В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БАЗ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О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ОЛНИТЕЛЬ ИЗ ЕСТЕСТВЕННОГО КАМНЯ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НЯК (КАМЕНЬ ИЗВЕСТНЯКОВЫЙ) СТРО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БУЛЫЖНЫЙ (БУЛЫЖНИК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БУТОВЫЙ (БУ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СТРОИТЕЛЬ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ТАЛЬКОВЫЙ (ТАЛЬК В КУСКАХ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АНИТ (МИНЕР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МА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РАМОР В КУСКАХ И ГЛЫБ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РАМОР МОЛО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(ПОРОШОК) АНДЕЗИ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(ПОРОШОК) АСПИ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ИВИН (МИНЕР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СЕВ ГРАНИТНЫЙ ИЛИ КАМ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АСБОШИФЕРНЫЕ И ШИФ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ЛИТ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ОК ФУТЕРОВ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ЧАНИ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ФИ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ФИ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КУШЕЧНИ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ЕНИТ (МИНЕР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ЬК МОЛО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С (КАМЕНЬ ПРИРОД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Ф ИЗВЕСТ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Ф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Т ИЗВЕСТ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ГРАНИТНЫЙ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ГРАВ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ИЗ ГРАВИЯ МАРКИ ДР-8 И НИЖ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ШУНГИТОВЫЙ (ШУНГИ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ГРАНИТНЫЙ ФРАКЦИИ 5Х1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ГРАНИТНЫЙ ФРАКЦИИ 5Х2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ГРАНИТНЫЙ ФРАКЦИИ 10Х2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ГРАНИТНЫЙ ФРАКЦИИ 20Х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ОЛНИТЕЛЬ ИЗ ЕСТЕСТВЕННОГО КАМНЯ ФРАКЦИИ 2Х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НЫЙ ЗАПОЛНИТЕЛЬ ИЗ ЕСТЕСТВЕННОГО КАМНЯ ФРАКЦИИ 4Х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НЫЙ ЗАПОЛНИТЕЛЬ ИЗ ЕСТЕСТВЕННОГО КАМНЯ ФРАКЦИИ 8Х1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ЫБЫ (НЕОБРАБОТАННЫЕ КАМНИ) ИЗ ГОРНЫХ ПОРОД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3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ИПС, ИЗВЕСТЬ, МЕ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ЕБАСТР (ГИПС) В КУСКАХ И МОЛО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ГИДРИТ (ШПАТ ПОЛЕВОЙ И ШПАТ ЛЕГКИЙ) В КУСКАХ И МОЛО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ЖА (МЕРГЕЛЬ ГИПС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ПС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ПС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НЯК МОЛОТ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 ГАЗ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 ГИДРАВЛ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 ГАШЕНАЯ (ПУШОНК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 КАРБОНА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 НЕГАШЕ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 ФОСФОРНОКИСЛ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Н (ПОРОШОК ДЛЯ ШТУКАТУР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3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 В КУСКАХ, МОЛОТЫЙ И ТОЛЧЕ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 ТЕХНОЛО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Г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ИЗВЕСТ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МИНЕРА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ЦЕМЕНТНЫХ ПЕЧ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ПС МЕДИЦИ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4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ПОЛНИТЕЛИ ПОР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МИКУЛИТ ВСПУЧ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АМЗ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МЗА ЛИТОИ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ЛИТ ВСПУЧ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ЗИТ (ЩЕБЕНЬ ИЗ ШЛАКОВОЙ ПЕМЗ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НГИЗ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ВИЙ КЕРАМЗ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ОЛНИТЕЛИ ПОРИСТ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5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ОЛА, ШЛАКИ, КРОМЕ ГРАНУЛИРОВАННЫХ И МЕТАЛЛУРГИЧЕСКИХ ДЛЯ ПЕРЕПЛА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ЛА ДРЕВЕС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ЛА КАМЕННОУГ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Л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ЛА СЛАНЦ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ЛА ТОРФ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Ь ЗОЛОШЛАКОВАЯ ТЕПЛОВЫХ ЭЛЕКТРОСТАНЦ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 ДОМ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, КРОМЕ ГРАНУЛИРОВАННЫХ И МЕТАЛЛУРГИЧЕСКИХ ДЛЯ ПЕРЕПЛАВ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 ЭЛЕКТРОПЕ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6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АЛЛАСТ ДЛЯ ЖЕЛЕЗНЫХ ДОРОГ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АСТ ДЛЯ ЖЕЛЕЗНЫХ ДОРОГ ВСЯКИЙ (ГРАВИЙ, ПЕСОК, ЩЕБЕНЬ, АСБЕСТОВЫЕ ОТХОД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ОК ДЛЯ ПЕСОЧНИЦ ЛОКОМОТИВ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БЕНЬ ДЛЯ БАЛЛАСТИРОВКИ ЖЕЛЕЗНОДОРОЖНОГО ПУ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40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СЫРЬЕ МИНЕРАЛЬНОЕ ПРОМЫШЛЕННОЕ. МАТЕРИАЛЫ ФОРМОВОЧНЫЕ АБРАЗ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1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ЕМЛЯ, ПЕСОК, ГЛИНА И КАМНИ ПРИРОДНЫЕ – СЫРЬЕ ПРОМЫШЛЕ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МАН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ДЕЗИ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ГИЛ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КАНГЕЛЬ (ГЛИНА БЕЛ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П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ГРАФ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И ЛОМ КАРБОРУНДОВЫХ КАМН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И ЛОМ КОРУНДОВЫХ КАМН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КЕРАМ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КИРПИЧА ХРОМОМАГНЕЗИТОВ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КИРПИЧА ШАМОТ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КИРПИЧ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НАЖДАЧНЫХ ТОЧИЛЬНЫХ И ШЛИФОВАЛЬНЫХ КАМН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ОГНЕУПОРНЫХ ИЗДЕЛ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СТЕКЛЯ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ФАРФОР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ФАЯНС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Й ЭЛЕКТР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ОГИПС ГРАНУЛ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ЕЖ (ЗЕМЛ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 БЕНТОНИ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 КРАСИ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 СУКНОВ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 ФАРФОРОВАЯ (КАОЛ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 ФАЯНС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 ФОРМОВОЧ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ОПОРОШ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Ф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ОМИТ СЫРО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Я ИНФУЗОРНАЯ – ДИАТОМИТ, ТРЕПЕЛ, ОПОКИ, КИЗЕЛЬГУР И ДР.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АМЕНЬ, ЩЕБЕНЬ, ОТСЕВ ГИПСОВЫЙ И ГИПСОАНГИДР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МЕНЬ, ЩЕБЕНЬ, ОТСЕВ ИЗВЕСТНЯКОВЫЙ ДЛЯ ТЕХНОЛОГИЧЕСКИХ НУЖ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ЛИТОГРАФ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Ц И КОНЦЕНТРАТ КВАРЦ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МЕН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ЗУРИТ (ЛЯПИС-ЛАЗУРЬ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ПИДИТ В КУСК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АХИТ (МИНЕР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БЕЛИТОВАЯ (ОТХОДЫ АЛЮМИНИЕВОГО ПРОИЗВОДСТВ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ИЗВЕСТКОВЫЕ АПАТИТОВЫХ И НЕФЕЛИНОВЫХ ОБОГАТИТЕЛЬНЫХ ФАБРИ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ИЗВЕСТКОВЫЕ РАЗНЫХ ПРОИЗВОДСТВ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ИЗВЕСТКОВЫЕ ФОСФОРИТОВЫХ РУ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ЛИТЕЙНАЯ ПРОТИВОПРИГА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ГМАТ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ОК КВАРЦЕВЫЙ, КРОМЕ СТРОИТЕЛЬ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ОК ФОРМОВ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ДИАБАЗ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ГРАФ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ФИРО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 ПОЛЕВОШПА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ЯЖЕЛИТЕЛИ ВСЯКИЕ ДЛЯ БУРОВЫХ РАСТВОР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ЮСЫ СВАРОЧНЫЕ (ДЛЯ АВТОМАТИЧЕСКОЙ ЭЛЕКТРОСВАР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15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ЛЦЕД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СТИН (МИНЕР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ЯНКА (КИРПИЧ МОЛОТЫЙ, ТОЛЧЕ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ВАР (ОСТАТКИ СТЕКОЛЬНОГО ПРОИЗВОДСТВ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ШМА (КАМЕНЬ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ДОЛОМИТОВАЯ (ДОЛОМИТ МОЛО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Ы МАГНИЯ ПРИР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РОДОСОДЕРЖАЩАЯ ДОБАВКА ДЛЯ ВЫПЛАВКИ СТА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УДЫ НЕМЕТАЛЛИЧЕСКИЕ, КРОМЕ СЕРНОГО СЫРЬ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Т (ШПАТ ТЯЖЕ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ТЕ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БАР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БОЛО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БОРА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БАРИ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КВАРЦ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МАГНЕЗИ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ФЛЮОРИТОВАЯ (ШПАТ ПЛАВИКОВЫЙ, ФЛЮОРИТ, КОНЦЕНТРАТ ФЛЮОРИТ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Ы НЕМЕТАЛЛ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АТ НАТРИЯ ПРИРОДНЫЙ (МИРАБИЛИТ, ТЕНАРДИ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МИНЕРАЛЬНЫЙ «ГАЛИТ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НЕФЕЛИ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3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ЕРИАЛЫ АБРАЗ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 ШЛИФОВАЛЬНОЕ (МАТЕРИАЛ АБРАЗИВ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ИД БО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ИД КРЕМНИЯ (КАРБОРУНД) ЗЕЛЕНЫЙ И ЧЕРНЫЙ В ЗЕРН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ИД КРЕМНИЯ (КАРБОРУНД) ЗЕЛЕНЫЙ И ЧЕРНЫЙ В ПОРОШК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УНД ПРИР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 АБРАЗИВ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КОРУН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ЖДА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КОРУНД В ЗЕРНЕ, КУСКАХ И В ПОРОШК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4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ЕМЗ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ОЧЬ ПЕМЗ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МЗ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ЛИНКЕР ЦЕМЕН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46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ИЛИКАТ НАТРИЯ РАСТВОРИМЫЙ (СИЛИКАТ-ГЛЫБ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ИКАТ-ГЛЫБА (НАТРИЙ КРЕМНЕКИСЛЫЙ. СИЛИКАТ НАТРИЯ. СТЕКЛО РАСТВОРИМОЕ) – СОДОВАЯ, СОДОСУЛЬФАТНАЯ, СУЛЬФА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50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МАТЕРИАЛЫ СТЕНОВЫЕ КРОВ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1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ЕРИАЛЫ СТЕ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АГЛОПОРИТ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ГРАНИ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ИЗВЕСТКОВО-ПЕСЧ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КЕРАМ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МРАМ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СИЛИК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СТЕ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ТУФ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ШЛАК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ШЛАКОВЫЕ (ШЛАКОБЛО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ПСОШЛАКОБЛО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РАЗЦЫ (КАФЕЛЬ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ЦЕМЕНТНО-ШЛА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ШЛАКОБЕТО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ШЛА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ЕЛИ КЕРАМЗИТ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ЕЛИ СТЕ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(ЩИТЫ) И ПЛИТКИ КАМЫШ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(ЩИТЫ) И ПЛИТКИ МРАМ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АСБЕСТОШЛА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ГИП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ГИПСОКАМЫШ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ГИПСО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ГРАНИ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ИЗ КАМНЯ ИСКУССТВЕННОГО ШЛИФОВАННЫЕ И ПОЛИРОВА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ИЗ КАМНЯ ПРИРОДНОГО ШЛИФОВАННЫЕ И ПОЛИРОВА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КИ КЕРАМ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МЕТЛАХ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ПЕН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ПИРОГРАНИ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УКАТУРКА СУХАЯ В ПЛИТК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З ТЯЖЕЛОГО ИЛИ МЕЛКОЗЕРНИСТОГО БЕТОНА ТРОТУАРНЫЕ ИЛИ ПЛОЩАДОЧНЫЕ, АРМИРОВАННЫЕ ИЛИ НЕАРМ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КЕРАМИЧЕСКИЙ СТРО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НИ БЕТОННЫЕ СТЕ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pacing w:val="-6"/>
                <w:sz w:val="20"/>
                <w:szCs w:val="20"/>
              </w:rPr>
            </w:pPr>
            <w:r>
              <w:rPr>
                <w:i/>
                <w:color w:val="000000"/>
                <w:spacing w:val="-6"/>
                <w:sz w:val="20"/>
                <w:szCs w:val="20"/>
              </w:rPr>
              <w:t>МАТЕРИАЛЫ ОТДЕЛОЧНЫЕ, ПОЛИМЕРНЫЕ, КРОВЕЛЬНЫЕ, ГИДРОИЗОЛЯЦИОННЫЕ И ГЕРМЕТИЗИРУЮЩ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УЛИН (ГИДРОИЗОЛЯЦИОННЫЙ РУЛОННЫЙ МАТЕРИ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БУТИЛ (ГИДРОИЗОЛЯЦИОННЫЙ МАТЕРИ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КРОВЕЛЬНЫЙ ПРОПИТ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КРУС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ОЛЕУ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Ы РЕЗИНО-БИТУМНЫЕ КРОВ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Ы БИТУМНЫЕ КРОВ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ИКА КРОВЕЛЬНАЯ (КЛЕБЕМАСС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ГАМИН КРОВ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ЕРО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РУБЕРО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Ь КРОВ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Ь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ЛЬГОИ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ЕР РЕЗИ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ЛАС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ОСИНТЕТИЧЕСКИЕ БЕНТОНИТОВЫЕ РУЛОННЫЕ МАТЕРИАЛЫ ДЛЯ ГИДРОИЗОЛЯЦ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3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ИРПИЧ СТРО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БЕТО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ГИДРАВЛ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ГИПС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ГЛИНЯНЫЙ ОБЫКНОВ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ГЛИНЯНЫЙ ПУСТОТЕЛ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-КЛИНКЕ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ЛЕКАЛЬНЫЙ, КРОМЕ ОГНЕУПОР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ЛИЦЕВОЙ БЕЛ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ЛИЦЕВОЙ КРАС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СИЛИКА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АСБОЦЕМЕН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ШЛА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СТРОИТЕЛЬ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ПЕНОДИАТОМИТОВЫЙ, ДИАТОМИТОВЫЙ И ТРЕП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4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НСТРУКЦИИ (СБОРНЫЕ) ДЕТАЛИ И ИЗДЕЛИЯ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ОБА ДЛЯ ТРУБ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ЖЕЛЕЗОБЕТОННЫЕ ДЛЯ СЕНАЖНЫХ БАШ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ЖЕЛЕЗОБЕТО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РУКЦИИ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ЧТЫ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ОРЫ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НЕЛИ СТЕНОВЫЕ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ЖЕЛЕЗОБЕТОННЫЕ ПУСТОТЕЛОГО НАСТИ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4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ЖЕЛЕЗОБЕТО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ЬСЫ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ЖЕЛЕЗОБЕТОННЫЕ БЕЗНАПОРНЫ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ЖЕЛЕЗОБЕТОННЫЕ НАПОРНЫ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ЛЫ И БРУСЬЯ ДЛЯ СТРЕЛОЧНЫХ ПЕРЕВОДОВ ЖЕЛЕЗОБЕ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pacing w:val="-10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Cs w:val="24"/>
              </w:rPr>
              <w:t>ИЗДЕЛИЯ ИЗ ЦЕМЕНТА, БЕТОНА ИЛИ ИСКУССТВЕННОГО КАМНЯ, НЕАРМИРОВАННЫЕ ИЛИ АРМИРОВАННЫЕ, ПРО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5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ЕРЕПИЦА И ШИФЕ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Ы АСБЕСТОЦЕМЕНТНЫЕ ВОЛНИСТЫЕ И ПОЛУВОЛН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АНЕЦ КРОВЕЛЬНЫЙ (ШИФЕР ЕСТЕСТВЕ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ИЦА КРОВЕЛЬНАЯ, КРОМЕ МЕТАЛЛИЧЕСК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ЕР ИСКУССТВЕН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ЕР КРОВЕЛЬНЫЙ ВОЛН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ЕРНИТ (ПЛИТКИ И ПЛИТЫ АСБОЦЕМЕНТ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П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6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ДОМА СБОРНО-РАЗБОРНЫЕ БЕСФУНДА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АЛИ КРУПНОБЛОЧ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А (ДОМИКИ) САД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А СБОРНО-РАЗБОРНЫЕ БЕЗФУНДАМЕНТНЫЕ ИЗ ОБЪЕМНЫХ БЛОК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А СБОРНО-РАЗБОРНЫЕ ИЗ ДРЕВЕСНО-СТРУЖЕЧНОЙ ПЛИ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А СО СТЕНАМИ ИЗ АРБОЛИ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ДАНИЯ ИНВЕНТАРНЫЕ КОНТЕЙНЕРНОГО ТИП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ОСКИ ТОРГ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Ы ДЕТАЛЕЙ ДЛЯ ДОМОВ СО СТЕНАМИ ИЗ АРБОЛИ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ВИЛЬО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ЮР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А (ЗДАНИЯ) МОБИЛЬНЫЕ ИЛИ ПЕРЕДВИЖНЫЕ, ОБОРУДОВА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6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МАТЕРИАЛЫ, ИЗДЕЛИЯ СТРОИТЕЛЬНЫЕ ПРОМЫШЛЕННОГО ПРОИЗВОДСТВА, КРОМЕ СТЕНОВЫХ И КРОВЕЛЬ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1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ЕРИАЛЫ, ИЗДЕЛИЯ ТЕПЛО- И ЗВУКОИЗОЛЯЦИОННЫЕ, КРОМЕ АСБЕСТОВЫХ ТЕХН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ОЗОН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ОЗУ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ОТЕРМ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ОФАНЕ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ФУНДА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БУМАГА ИЗОЛЯЦИОННАЯ ПРОПИТАННАЯ АСФАЛЬТОВАЯ, БИТУМИНИЗИРОВАННАЯ, КАБЕЛЬНАЯ, КОНДЕНСАТОРНАЯ, СМОЛЯНАЯ, ЭЛЕКТРОЛИТИЧЕСКАЯ, ОБРАБОТАННАЯ ЖИДКИМ СТЕКЛ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ВАТА МИНЕРАЛЬНАЯ: СТЕКЛЯННАЯ, ШЛАКОВАЯ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СТЕКЛЯ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1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КАНИТ В ПОРОШК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КАНИТ ЛИСТОВОЙ И ПЛИТ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ИНГЕ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АСБОПЕКОЛИ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АСБОЦЕМЕН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ОТКАН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АЗОСИЛИКА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Ы АСБОПЕКО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ВАТЫ МИНЕРАЛЬНО-СТЕКЛЯННОЙ, ШЛАК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СЛЮДЫ – КЛАПАНЫ, ОТРАЖАТЕЛИ, ПЛАСТИНЫ, ПЛАСТИНКИ, ШАЙБЫ, ЩЕТКОДЕРЖАТЕЛИ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ОЛЯЦИОННЫЕ, КРОМЕ АСБЕСТОВЫ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РОБКОВЫЕ ИЗОЛЯЦИО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ОВЕЛИ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ТЕПЛО- И ЗВУКОИЗОЛЯЦИОННЫЕ ИЗ СТЕКЛОВОЛОК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ТЕПЛОИЗОЛЯЦИОННЫЕ ПЕР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Ы ГИПСОКАРТ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АСБЕСТОЦЕМЕНТНАЯ ИЗОЛЯЦИО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ПРОБКО-АСБЕСТОВАЯ ИЗОЛЯЦИО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ТЕРМОУСТОЙЧИВАЯ (ТЕРМОМАСС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 ИЗОЛЯЦИОННЫЕ, КРОМЕ АСБЕСТОВЫ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Ы МИНЕРАЛОВ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АЛЕНТА (ИЗОЛЯЦИОННЫЙ МАТЕРИ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АФОЛ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ОЗ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ВОАСБОЗУ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ОСТЕКЛ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КИ ИЗ ЯЧЕИСТОГО БЕТОНА СИЛИК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КЕРАМЗ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МИНЕРАЛОВАТНЫЕ НА БИТУМНОЙ СВЯЗК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МИНЕРАЛОВАТНЫЕ НА СИНТЕТИЧЕСКОМ СВЯЗУЮЩЕ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МИНЕРАЛОВА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СОВЕ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ТЕРМОИЗОЛЯЦИОННЫЕ ИЗ МИНЕРАЛЬНОЙ ПРОБ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ТОРФЯНЫЕ ТЕПЛОИЗОЛЯЦИ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ФИБРО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ТЕПЛОИЗОЛЯЦИО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Ы ПРОБКОВЫЕ ДЛЯ ИЗОЛЯЦ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ВОЛОС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ЛЕНТА ЛИП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ТКАН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НЕРА АСБЕСТОЦЕМЕН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ВЕЛИН (МАТЕРИАЛ ИЗОЛЯЦИО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РСТЬ МИНЕР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АНЗИТ (ПРОКЛАДКА ПРОБК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2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АСБЕСТОВЫЕ ТЕХ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АСБЕС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АСБЕС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ЙЛОК АСБЕС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АСБЕСТ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АСБЕСТОВЫЕ ПРО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АСБЕСТОВОГО КАРТО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ВАТЫ АСБЕСТ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ТЫ АСБЕ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Н АСБЕС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ДКИ ТОРМОЗНЫЕ АСБЕ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АСБЕСТОВАЯ ТОРМОЗ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ПРОКЛАДОЧНЫЕ АСБЕ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Ы АСБО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АСБЕСТОВАЯ ИЗОЛЯЦИО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АСБОСЛЮДЯНАЯ ИЗОЛЯЦИО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 АСБЕС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КИ ТОРМОЗНЫЕ АСБЕ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КИ ТОРМОЗНЫЕ АСБОБАКЕ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И АСБЕ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О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АСБЕ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АСБОБАКЕ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АСБОПЕКО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НО АСБОСТА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Ь АСБЕС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И АСБЕСТОВ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-ВОЛОКНО АСБЕСТ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НУРЫ АСБЕ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3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ЕРИАЛЫ И ИЗДЕЛИЯ АСФАЛЬТОВЫЕ СТРО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АСФАЛЬТОВЫЕ ДЛЯ ДОРОЖНЫХ ПОКРЫТ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ЙЛОК АСФАЛЬ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АСФАЛЬ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АСФАЛЬ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ИКА АСФАЛЬ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АСФАЛЬ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АСФАЛЬ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4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МАТЕРИАЛЫ И ИЗДЕЛИЯ МИНЕРАЛЬНО-СТРО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Б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КИ БЕТОННЫЕ, ЦЕМЕНТНЫЕ И ШЛА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ФАЛЬТОБЕТОН ХОЛОДНЫЙ (СМЕСЬ АСФАЛЬТОБЕТОННАЯ ХОЛОД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ТО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Т (КАМЕНЬ ОБРАБОТАННЫЙ), БРУСЧАТЫЕ КАМНИ И ПЛИТЫ МОЩЕНИЯ ИЗ ПРИРОДНОГО КАМН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ЧАТКА ЛИТАЯ ИЗ ДОМЕННЫХ ШЛАК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СТЫ БЕТОННЫЕ И 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Ы 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СИЛ (ЩЕБЕНЬ ИСКУССТВЕ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СКИ АСБЕСТОЦЕМЕНТНЫЕ АЦЭ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ОБА ДЛЯ ТРУБ АСБЕСТО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ОБА ДЛЯ ТРУБ БЕТОНО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ОБА ДЛЯ ТРУБ ЛИТОИД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ОБА ДЛЯ ТРУБ 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БЕТО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4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ИПСОВОЛОКНИСТЫЕ И ГИПС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ДИАБАЗ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СИЛОЛИ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ЛИТОИД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РАМОРНЫЕ, СТРОИТЕ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ТРОИТЕЛЬНЫЕ ИЗ КАМНЯ ИСКУССТВЕННОГО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ТРОИТЕЛЬНЫЕ ИЗ КАМНЯ ПРИРОДНОГО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ТЕРРАКО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ФИБРОЛИ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ЦЕМЕНТНО-БЕТО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ЦЕМЕН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ШЛАКОБЕТО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НИ СБОРНЫЕ БОРДЮ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ННЫ ИЗ КАМНЯ ИСКУССТВЕН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ННЫ ИЗ КАМНЯ ПРИРОД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ОЛИТ (СТРОЙМАТЕРИА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ИКИ ДЛЯ МОСТОВЫХ ИЗ КАМН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КЕРМИТ (ЗАПОЛНИТЕЛЬ АСФАЛЬТОБЕТОННОЙ СМЕС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 СТРОИТЕЛЬНЫЕ, КРОМЕ ЖЕЛЕЗОБЕТОННЫ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МЯТНИКИ ИЗ КАМНЯ ПРИРОДНОГО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УЛЬПТУРЫ БЕТОННЫЕ И 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УПЕНИ ИЗ КАМНЯ ИСКУССТВЕН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И МУФТЫ АСБОЦЕ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ИЗ КАМНЯ ИСКУССТВЕН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БР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Ы КЕРАМ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ЕНЗ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СМЕСИ СУХИЕ СТРОИТЕЛЬНЫЕ НА ОСНОВЕ МИНЕРАЛЬНЫХ ВЯЖУЩИХ С МИНЕРАЛЬНЫМИ ЗАПОЛНИТЕЛЯМИ, КРОМЕ СМЕСЕЙ С ОГНЕУПОРНЫМИ ИЛИ ПОРИСТЫМИ ЗАПОЛН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ШКА ИЗ КАМНЯ ГРУБОКОЛОТ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МЕСИ СУХИЕ СТРОИТЕЛЬНЫЕ НА ОСНОВЕ СМЕШАННЫХ ВЯЖУЩИХ С МАССОВОЙ ДОЛЕЙ ПОЛИМЕРНОЙ СОСТОВЛЯЮЩЕЙ ДО  5% МАССЫ СМЕСИ И С МИНЕРАЛЬНЫМИ ЗАПОЛНИТЕЛЯМИ, </w:t>
            </w:r>
            <w:r>
              <w:rPr>
                <w:color w:val="000000"/>
                <w:spacing w:val="-10"/>
                <w:sz w:val="16"/>
                <w:szCs w:val="16"/>
              </w:rPr>
              <w:t>КРОМЕ СМЕСЕЙ С ОГНЕУПОРНЫМИ ИЛИ ПОРИСТЫМИ ЗАПОЛНИТЕЛЯ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5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РУБЫ КЕРАМ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КЕРАМИЧЕСКИЕ ДРЕН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КЕРАМИЧЕСКИЕ КАНАЛИЗАЦИ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6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ЕРИАЛЫ И ИНСТРУМЕНТЫ АБРАЗ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КИ АБРАЗ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КИ ТОЧ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УСКИ ШЛИФОВ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МАГА НАЖДАЧНАЯ (ШКУРКИ ДЛЯ ПОЛИРОВКИ И ЧИСТ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РНО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КИ ШЛИФОВАЛЬНЫЕ АБРАЗ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АБРАЗИВ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АРБОРУНД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 АБРАЗИВ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НИ ДЕФИБРЕРНЫЕ (ДЛЯ ИЗМЕЛЬЧЕНИЯ ДРЕВЕСИН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КУ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И КАРБОРУНД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И ШЛИФОВАЛЬНЫЕ АБРАЗИВНЫЕ ВСЕХ ПРОФИ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ДЛЯ БУРЕНИЯ, ПОЛИРОВКИ И ШЛИФО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ГМЕНТЫ ШЛИФОВ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7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ЕКЛО ТЕХНИЧЕСКОЕ И СТРОИТЕ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КА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СТЕКЛЯННЫЙ ПОЛ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ШКА СТЕКЛЯ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АЛЬТА (СТЕКЛО ДЛЯ МОЗАИЧНЫХ РАБО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А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А ОПТИЧЕСКИЕ И ЧА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 «ТРИПЛЕКС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 ДЛЯ КРЫШ, СТЕН, ПОТОЛКОВ ВСЯ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 ЗЕРКА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 ЛИСТОВОЕ, НЕ ПОИМЕНОВАННО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 МУССЕЛИНОВОЕ И НАСТОЛЬНОЕ «ФУРКО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 ТЕХНИЧЕСКОЕ И СТРОИТЕЛЬНОЕ, НЕ ПОИМЕНОВАННО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СФЕРЫ СТЕКЛЯННЫЕ ДИАМЕТРОМ НЕ БОЛЕЕ 1 М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8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САНИТАРНЫЕ КЕРАМ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ЧКИ СМЫВНЫЕ ПОЛУФАРФО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ЧКИ СМЫВНЫЕ ФАЯН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НЫ ФАЯН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АНИТАРНЫЕ ИЗ ПОЛУФАРФОРА И ФАЯНС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КОВИНЫ ПОЛУФАРФО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ЫВАЛЬНИКИ ФАЯН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ТАЗЫ ПОЛУФАРФО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ТАЗЫ ФАЯН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70005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ШЛАКИ ГРАНУЛ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ШЛАКИ ГРАНУЛ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80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ЦЕМ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ЦЕМ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АЗКА ЦЕМЕН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1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МАТР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ЛАНДЦЕМЕНТ ДЕКОРАТИВ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ЛАНДЦЕМЕНТ СТРО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ЛАНДЦЕМЕНТ СТРОИТЕЛЬНЫЙ ЭКСПОРТНЫЙ (БСС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ЦЦОЛАН-ЦЕМ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ЦЕМЕНТ ДЛЯ БУР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ЦЕМ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ЕНТ ВОДОНЕПРОНИЦАЕМЫЙ РАСШИРЯЮЩИЙ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ЕНТ ВСЯКИЙ МАРКИ ДО М-400 В ТАР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ЕНТ ГИПСОГЛИНОЗЕМИСТЫЙ М-300, М-40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ЕНТ ГЛИНОЗЕМИСТЫЙ РАЗНЫХ МАР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ЕНТ ТАМПОНАЖ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МЕНТ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ОПОРТЛАНДЦЕМЕНТ М-200, М-300, М-40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ТЫЙ ГРАНУЛИРОВАННЫЙ ДОМЕННЫЙ ШЛА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И ОТВЕРЖДАЮЩИЕ И СОРБИРУЮЩИЕ ДЛЯ УТИЛИЗАЦИИ (СОЛИДИФИКАЦИИ) ОТХОДОВ БУР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29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jc w:val="center"/>
              <w:rPr/>
            </w:pPr>
            <w:r>
              <w:rPr/>
              <w:t>ФЛЮ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ВЕСТНЯК ДЛЯ ФЛЮСОВАНИЯ. ДОЛОМИТ СЫР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ОМИТ ДЛЯ СТЕКОЛЬ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ОМИТ СЫРОЙ МЕТАЛЛУР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НЯК ДЛЯ ФЛЮС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АВКИ ДЛЯ ПРОИЗВОДСТВА ЦЕМЕН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ЮС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2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ИПС, ИЗВЕСТЬ И МЕЛ ДЛЯ ФЛЮС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ПС ДЛЯ ФЛЮС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ВЕСТЬ ДЛЯ ФЛЮС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 ДЛЯ ФЛЮС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0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ОГНЕУПОРЫ, АСБЕСТ, СЛЮ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1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ЫРЬЕ ОГНЕУПОРНОЕ И КИСЛОТОУПО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А КИСЛОТОУПОРНАЯ И ОГНЕУПОР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НЫ ТУГОПЛАВ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РЦИТЫ, КРОМЕ КРИВОРОЖСКИХ И КМ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ОГНЕУПОРНЫХ ИЗДЕЛ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ЕЗИТ СЫРОЙ ДЛЯ ПРОИЗВОДСТВА ОГНЕУПОРНЫ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ИВИ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МОТ КУСК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2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ИРПИЧ ОГНЕУПО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ДИНАС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ШАМО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ПИЧ КИСЛОТОУПОРНЫЙ И ОГНЕУПОРНЫЙ (БОКСИТОВЫЙ, МАГНЕЗИТОВЫЙ, СИФОННЫЙ, ТАЛЬКОВЫЙ, ФАСОННЫЙ, ХРОМОМАГНЕЗИТОВЫЙ И ДР.)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3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ЕРИАЛЫ И ИЗДЕЛИЯ ОГНЕУПОРНЫЕ И КИСЛОТОУПОРНЫЕ, КРОМЕ КИРПИЧА ОГНЕУПОР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ОМИТ ОБОЖЖЕННЫЙ МЕТАЛЛУР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АНДЕЗ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РАФ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ДИАТОМ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ДИНАС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ИСЛОТОУПОРНЫЕ И ОГНЕУПОР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ИСЛОТОУПОРНЫЕ НЕ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АГНЕЗИТО-ХРОМИТОВЫЕ (ПЕРИКЛАЗО-ХРОМИТОВ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АГНЕЗ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ОГНЕУПОРНЫЕ КАРБИДКРЕМНИ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ФОРСТЕРИТОВЫЕ, КРОМЕ КИРПИЧА ОГНЕУПОР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ШАМО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ЕНЬ ШАМО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ЬЕ ДИАБАЗ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Л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ЕЛИ ГЛИН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ОШАМ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ВУЛКАН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ДИАБАЗОВЫЕ ОГНЕУП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МАГНЕЗ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АСБОШИФЕ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ДУН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МАГНЕЗИТОВЫЙ МЕТАЛЛУРГ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ХРОМИТОВЫЙ ОГНЕУПО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ШАМОТНЫЙ ВСЯ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ГМЕНТЫ ДИАТОМ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Ы ОГНЕУПОР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БРУС ОГНЕУПОРНЫЙ (БРУС КАОЛИНОВЫЙ, МУЛЛИТ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РЖНИ СЕ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БЛОК (КАМЕНЬ ЦЕМЕНТНО-ДИАТОМИТОШЛАК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АФАЗЕ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ГЛИ ГРАФИТОВЫЕ ОГНЕУП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ГЛИ КЕРАМИЧЕСКИЕ ОГНЕУП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ГЛИ ШАМОТНЫЕ ОГНЕУП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Ы СЕЛИТОВЫЕ НАГРЕВА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3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БЕТОННЫЕ (БЛОКИ, ПАНЕЛИ) ОГНЕУПОРНЫЕ КРЕМНЕЗЕМИСТ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3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, ПАНЕЛИ, БЕТОННЫЕ ОГНЕУПОРНЫЕ, ШАМОТНЫЕ И ПОДОБНЫЕ ИЗДЕЛ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4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СБЕСТ И СЛЮ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 АМФИБОЛОВЫЙ (АКТИНОЛИТ, АМОЗИТ, АНТОФИЛЛИТ, КРОЦИДОЛИТ, ТРЕМОЛИТ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МИКУЛИТ (СЛЮД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Ь АСБЕС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МЕР (СЛЮД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ШКА СЛЮД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ОЧЬ СЛЮД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АНИТ (СЛЮДА ПРЕССОВАН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АСБЕСТОВЫЕ (КРОШКА, ПЫЛЬ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ПЕНТИНИТЫ (ОТХОДЫ АСБЕСТОВОЙ ПРОМЫШЛЕННОСТ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ЮДА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ЕСТ ХРИЗОТИЛОВЫЙ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6. ПРОДУКЦИЯ МЕТАЛЛУРГИЧЕС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10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jc w:val="center"/>
              <w:rPr/>
            </w:pPr>
            <w:r>
              <w:rPr/>
              <w:t>МЕТАЛЛЫ Ч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УГУ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 ЗЕРКА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 ЛИТЕЙНЫЙ ФОСФОР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 ЛИТЕЙНЫЙ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 ПЕРЕДЕЛЬНЫЙ ВЫСОКОКАЧЕСТВ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 ЛИТЕЙНЫЙ ВЫСОКОМАРГАНЦЕВ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 ПЕРЕДЕЛЬНЫЙ РЯД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 ПЕРЕДЕЛЬНЫЙ ФОСФОР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ГУН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АЛЬ В СЛИТК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ВАНКИ СТАЛЬНЫЕ ЛИ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ТКИ СТАЛЬНЫЕ БЛЮМИНГ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ТКИ СТАЛЬНЫЕ ВЕСОМ ДО 3 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ТКИ СТАЛЬНЫЕ ШИХ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ТКИ СТА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3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ЕРРОСПЛАВ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МЕТАЛЛЫ С ОСНОВОЙ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МНИЙ КРИСТАЛЛИЧЕСКИЙ (ФЕРРОСПЛАВ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ГАНЕЦ МЕТАЛЛ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ИКОКАЛЬЦ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РОСИЛИКОМАРГАНЕ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ИКОХР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РОСИЛИЦИЙ С МАССОВОЙ ДОЛЕЙ КРЕМНИЯ ОТ 30 ДО 90 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РОСПЛАВ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 МЕТАЛЛ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4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ЗАГОТОВКИ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ЮМ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А ДЛЯ ПЕРЕКАТА КАЧЕСТВ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А ДЛЯ ПЕРЕКАТА РЯД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А ОСЕВАЯ И КУЗНЕЧ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А СТАЛЬ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А ТРУБ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ЯБЫ (ЗАГОТОВКИ СТАЛЬ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ТУН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5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ЧЕРНЫЕ МЕТАЛ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АЛЛЫ ЧЕР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ЖЕЛЕЗ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«СЕРЕБРЯНКА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16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ОМ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ИЗ СТАЛЬНОЙ СТРУЖ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КЕТЫ ИЗ ЧУГУННОЙ СТРУЖ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И ОТХОДЫ СТАЛЬНЫЕ НЕГАБАРИ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И ОТХОДЫ ЧУГУННЫЕ НЕГАБАРИ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СТАЛЬНОЙ СБО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ЧЕРНЫХ МЕТАЛЛОВ ДЛЯ ПАКЕТ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ЧЕРНЫХ МЕТАЛЛОВ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Ь ЧЕРНЫХ МЕТАЛЛОВ ОТ ПРОКАТН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ЛИНА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КЕТЫ ИЗ ЛЕГКОВЕСНЫХ СТАЛЬНЫХ ОТХОДОВ И ЛОМ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 ДОМ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ЬСЫ-Л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ЖКА ДОМЕННАЯ, МАРТЕНОВ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ЖКА СТАЛЬНАЯ ВЬЮНООБРАЗ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ЖКА ЧЕРНЫХ МЕТАЛЛОВ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 СВАР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ЛКИ И СТРУЖКИ МЕТАЛЛИЧЕСКИЕ, ПОДВЕРЖЕННЫЕ САМОНАГРЕВАНИЮ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20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iCs/>
              </w:rPr>
            </w:pPr>
            <w:r>
              <w:rPr>
                <w:iCs/>
              </w:rPr>
              <w:t>ПРОКАТ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ЛЬ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ЬСЫ МЕТАЛЛИЧЕСКИЕ НОВЫЕ Р-5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ЬСЫ МЕТАЛЛИЧЕСКИЕ НОВЫЕ Р-6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ЬСЫ МЕТАЛЛИЧЕСКИЕ НОВЫЕ Р-7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ЬСЫ МЕТАЛЛИЧЕСКИЕ 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ЛЬСЫ МЕТАЛЛИЧЕСКИЕ СТАР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А ПУТЕВАЯ (ЗВЕНЬЯ ВЕРХНЕГО СТРОЕНИЯ Ж.Д. ПУТИ НА ШПАЛАХ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2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АЛКИ И ШВЕЛЛ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И ШВЕЛЛЕРЫ N 10-1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И ШВЕЛЛЕРЫ N 1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И ШВЕЛЛЕРЫ N 16-1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И ШВЕЛЛЕРЫ N 20 И БОЛЕ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СТАЛЬНЫЕ НЕСКЛЕПА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ВЕЛЛЕРЫ N 5, 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ВЕЛЛЕРЫ N 6, 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ВЕЛЛЕРЫ МЕТАЛЛ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3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РУБ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МЕЕВИКИ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БЕСШО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ВОДОГАЗОПРОВОДНЫЕ ОЦИНКОВАННЫ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ВОДОГАЗОПРОВОДНЫЕ ПРОЧИ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МЕТАЛЛ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НЕРЖАВЕЮЩ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СТАЛЬНЫЕ СВАРНЫЕ БОЛЬШОГО ДИАМЕТРА (400-1420 ММ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СТАЛЬНЫЕ С НЕМЕТАЛЛИЧЕСКИМИ ПОКРЫТИЯМИ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ЧУГУННЫ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4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ВИДЫ ПРОКАТА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ДАЖ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СТЬ ВСЯ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НКА СТ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СА ВАГОННЫЕ И ЛОКОМОТИВНЫЕ НОВЫЕ ЦЕЛЬНОКАТ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СТАЛЬНАЯ ГОРЯЧЕКАТА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СТАЛЬНАЯ ХОЛОДНОКАТА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АЛЛОПЛАС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СА СТАЛЬНАЯ ВСЯКАЯ (СТАЛЬ ПОЛОСОВАЯ)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 МНОГОЖИЛЬНЫЙ СТАЛЬ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ЛОКА СТАЛЬНАЯ (В ТОМ ЧИСЛЕ ПОКРЫТАЯ ДРУГИМИ МЕТАЛЛАМ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ЧЕРНЫХ МЕТАЛЛОВ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И ГНУТЫЕ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И СТАЛЬНЫЕ ФАСОННЫЕ ВЫСОКОЙ ТОЧ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ИЗ ПРЕЦИЗИОННЫХ СПЛАВ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ЛИСТОВАЯ КРОВЕЛЬНАЯ, В ТОМ ЧИСЛЕ ОЦИНКОВА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ЛИСТОВ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ЛИСТОВАЯ 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СОР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ТОНКОЛИС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ЙКИ РУДНИЧНЫЕ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РЫ СТАЛЬНЫЕ ПОМ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УНТ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ИПСЫ ЛИС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РИПСЫ СОР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3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МЕТАЛЛЫ ЦВЕ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ТАЛЛЫ ЦВЕТНЫЕ И ИХ СПЛАВ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Й И СПЛАВЫ АЛЮМИНИЕВЫЕ ПЕРВИЧНЫЕ В БОЛВАНКАХ, СЛИТКАХ, ЧУШКАХ И ДРУГИХ ФОРМ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Й ПОРОШОК НЕПОКРЫ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ББИ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ВИК (СПЛАВ ЦИНК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54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МЕТАЛЛ С ОСНОВОЙ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НЗ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АД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КБ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СМУ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Ф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Л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ТБ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Ф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РМА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ЮРАЛЮМИ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Й (МЕТАЛ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АЛЬ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АН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ТУН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ГАТУРА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Й-ПОРОШ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ЬХИ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АЛЛЫ ДРАГОЦЕННЫЕ И ИХ СПЛАВ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АЛЛЫ ЦВЕТНЫЕ В БОЛВАНКАХ, ЗАГОТОВКАХ, СЛИТКАХ, ЧУШКА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ИБДЕН МЕТАЛЛ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ОБИЙ, ПОРОШ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ХР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БЕД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ЦВЕТНЫХ МЕТАЛЛОВ, НЕ ПОИМЕНОВАННЫХ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А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ПО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3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ТУТ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Е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Н ТЕХНИЧЕСКИЙ, ПОРОШ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БРО СУСА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У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ЛАВЫ ДЛЯ ПОДШИП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ЛАВЫ ДЛЯ ТИПОГРАФСКИХ ШРИФТ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14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РЬМ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78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ЛАВЫ ЦВЕТНЫХ МЕТАЛЛОВ В БОЛВАНКАХ, СЛИТКАХ, ЧУШКА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ЛЛ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ЛУ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Н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АН ГУБЧ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АНО-ВОЛЬФ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МПА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-ПОРОШОК ИЛИ ЦИНК-ПЫ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РКОНИЙ СУХОЙ, В ВИДЕ ЛИСТОВ, ПОЛОС ИЛИ ПРОВОЛОКИ В БУХТ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РКОНИЙ ПОРОШОК, СУХ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РКОНИЙ ПОРОШОК, УВЛАЖН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РКОНИЙ ГУБЧ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ИБДАТ АММО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ФЕ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2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КАТ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НКА АЛЮМИНИЕВАЯ, ЛАТУННАЯ, МЕ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ЛОКА ИЗ ЦВЕТНЫХ МЕТАЛЛОВ НЕИЗОЛИРОВА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АЛЮМИНИЕВ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БИ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БРОНЗ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ВАНАДИ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ВОЛЬФРАМ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ДРАГОЦЕН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КАДМИ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КОБАЛЬ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ЛАТУН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МАГНИ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МЕДНО-НИКЕЛ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МЕДНЫ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2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МОЛИБДЕ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НИКЕЛ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ОЛОВЯ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СВИНЦ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ТИТА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ЦВЕТНЫХ МЕТАЛЛОВ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АТ ЦИН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ФИЛИ ИЗ ЦВЕТНЫХ МЕТАЛЛОВ И ИХ СПЛАВ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УТ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ЛЬГ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3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ОМ И ОТХОДЫ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ТЦИНК (ИЗГАРЬ ЦИНК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ЕТ АККУМУЛЯТОРНОГО СВИНЦ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БИМЕТАЛЛОВ С ОСНОВОЙ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М И ОТХОДЫ ЦВЕТНЫХ МЕТАЛЛОВ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И И ОБРУБКИ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ЛИНА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ЛКИ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ЖКА ЦВЕТНЫХ МЕТАЛЛОВ И ИХ СПЛАВ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ЦИН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340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16"/>
                <w:u w:val="single"/>
              </w:rPr>
            </w:pPr>
            <w:r>
              <w:rPr>
                <w:i/>
                <w:iCs/>
                <w:color w:val="000000"/>
                <w:sz w:val="20"/>
                <w:szCs w:val="16"/>
                <w:u w:val="single"/>
              </w:rPr>
              <w:t>ШЛАКИ МЕТАЛЛУРГИЧЕСКИЕ ДЛЯ ПЕРЕПЛА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1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ШЛАКИ МЕТАЛЛУРГИЧЕСКИЕ ДЛЯ ПЕРЕПЛА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КИ (ОТХОДЫ КОНЦЕНТРАТОВ ЦВЕТНЫХ РУ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АРКИ ЖЕЛЕЗНЫХ РУ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АРКИ КОЛЧЕДАННЫЕ (ПИРИТОВ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АРКИ ЦВЕТНЫХ РУ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 ВАНАДИЕВ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 МАГНИЕВ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1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 МАРТЕНОВ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 МЕТАЛЛУРГИЧЕСКИЕ ДЛЯ ПЕРЕПЛАВ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И, СОДЕРЖАЩИЕ ЦВЕТНЫЕ МЕТАЛЛЫ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7. ПРОДУКЦИЯ МАШИНОСТРОЕНИЯ, ПРИБОРОСТРОЕНИЯ И МЕТАЛЛООБРАБАТЫВАЮЩЕ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35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ШИНЫ И ОБОРУДОВАНИЕ, КРОМЕ МАШИН СЕЛЬСКОХОЗЯЙСТВЕН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1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ШИНЫ, ОБОРУДОВАНИЕ И ИХ ЧАСТИ, КРОМЕ МАШИН СЕЛЬСКОХОЗЯЙСТВЕН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ЬЦЫ ВСЕХ ВИДОВ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СС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ДЛЯ ЗЕМЛЕРОЙНЫХ И МЕЛИОРАТИВНЫХ РАБ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ОБОРУДОВАНИЕ СТРОИТЕЛЬНЫЕ, ДОРОЖНЫЕ И ТОРФЯ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ШВЕЙНЫЕ 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ЕРЕВООБРАБАТЫВАЮЩЕ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ГОРНОШАХТН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ВАЛЯЛЬНО-ВОЙЛОЧН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КАБЕЛЬН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ЛИТЕЙНОГО ПРОИЗВОДСТВА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ИЩЕВОЙ И МУКОМОЛЬН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РЕДПРИЯТИЙ ТОРГОВЛИ ОБЩЕСТВЕННОГО ПИТАНИЯ И ПИЩЕБЛОКОВ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РОИЗВОДСТВА АСБОЦЕМЕНТНЫХ ИЗДЕЛИЙ (АСБОШИФЕРА И АСБОТРУБ)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РОИЗВОДСТВА ГИПСА, ГИПСОВЫХ ИЗДЕЛИЙ И ИЗВЕ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РОИЗВОДСТВА ЖЕЛЕЗОБЕТОННЫХ КОНСТРУКЦИЙ И ДЕТАЛЕЙ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РОИЗВОДСТВА КЕРАМИЧЕСКИХ МАСС И КЕРАМИК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РОИЗВОДСТВА ПЛАСТМАСС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ПРОИЗВОДСТВА СТРОИТЕЛЬНЫХ МАТЕРИАЛОВ (КИРПИЧА И ЧЕРЕПИЦЫ)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РЕЗИНОТЕХНИЧЕСК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СТЕКОЛЬНО-СИТАЛЛОВ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ТЕКСТИЛЬНО-ГАЛАНТЕРЕЙНОЙ ПРОМЫШЛЕННОСТИ И ЗАПАСНЫЕ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ТЕКСТИЛЬН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ТРИКОТАЖНОЙ ПРОМЫШЛЕННОСТИ И ПРОИЗВОДСТВА НЕТКАНЫХ МАТЕРИАЛОВ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ЦЕЛЛЮЛОЗНО-БУМАЖН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ЦЕМЕНТН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ЧЕРНОЙ И ЦВЕТНОЙ МЕТАЛЛУРГИ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ДЛЯ ШВЕЙНОЙ ПРОМЫШЛЕННОСТИ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ЭЛЕКТРОТЕХНИЧЕСК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ПРОЧЕЕ, МАШИНЫ РАЗЛИЧНОГО НАЗНАЧЕНИЯ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КОЖЕВЕННО-ОБУВН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КАМНЕДОБЫВАЮЩЕЕ И КАМНЕОБРАБАТЫВАЮЩЕ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1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КРАСИЛЬНО-ОТДЕЛОЧН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КУЗНЕЧНО-ПРЕССОВ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ПОДЪЕМНО-ТРАНСПОРТН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ПОЖАРН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ПОЛИГРАФИЧЕСК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ХОЛОДИЛЬН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ЭНЕРГЕТИЧЕСКОЕ И ЗАПАСНЫЕ ЧАСТИ К НЕМ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НКИ МЕТАЛЛОРЕЖУЩИЕ И ЗАПАСНЫЕ ЧАСТИ К НИ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(ДЕТАЛИ) МАШИН, МЕХАНИЗМОВ И ОБОРУД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ТУШИТЕЛИ ОДНОРАЗОВОГО ДЕЙ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НЕТУШИТЕЛИ УГЛЕКИСЛО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Ы ДЛЯ ПРОИЗВОДСТВА МЯГКИХ КРОВЕЛЬНЫ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36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МАШИНЫ СЕЛЬСКОХОЗЯЙСТВЕННЫЕ, ТРАКТОРЫ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1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ШИНЫ СЕЛЬСКОХОЗЯЙСТВЕННЫ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ЕГАТЫ ЭЛЕКТРОСТРИГ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ОЗДОДЕЛАТЕЛИ И ЛОЖБИНОДЕЛА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Ы ДЛЯ ОЧИСТКИ ЗЕРНА (АСПИРАТОР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Я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АЗДАТЧ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УШИ ТРАКТ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НОКОС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БЛИ КОННОЙ И ТРАКТОРНОЙ ТЯГ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АТ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РНИКИ-СМЕС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РНОСУШ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ЛЬЧИТЕЛИ ГРУБЫХ И СОЧНЫХ КОРМ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КУБАТ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ФЕЛЕКОПА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ФЕЛЕСАЖА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КИ ЗЕМЛЕДЕЛЬ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1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АЙНЫ СВЕКЛОУБОР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АЙНЫ СЕЛЬСКОХОЗЯЙСТВ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АТЕЛИ И ПОДЪЕМНИКИ СВЕКЛЫ И ДР. КОРНИПЛОД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МОРАЗДАТЧ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ЧКОРЕЗ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ИВАТ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МЕХ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ЩИЛЬНИК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НОТЕРЕБ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ДЛЯ КОРЧЕВАНИЯ, УБОРКИ КАМНЕЙ, КУСТОВ И ПНЕЙ (КОРЧЕВАТЕЛ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ДЛЯ РАЗБРОСКИ УДОБРЕНИЙ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ДЛЯ УБОРКИ СЕН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ЗЕРНОЧИСТ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ЛЕСОПОСАД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МЯЛЬНО-ТРЕП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СЕЛЬСКОХОЗЯЙСТВЕ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, УСТАНОВКИ ДОЖДЕВ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Т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ЫСКИВАТЕЛИ ДЛЯ РАСТЕНИЙ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АЛЫ ПЛУ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ДОСУШ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УГ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ОВОСДИРА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НА К КОМБАЙНАМ ГОТОВЫЕ С ПЛАНКАМИ И МЕТАЛЛИЧЕСКИМИ КОЛЬЦА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СС-ПОДБОРЩИКИ ГРУБЫХ КОРМ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ССЫ ХЛОПЧАТНИ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РАСЫВАТЕЛИ ЖИДКИХ УДОБР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РАСЫВАТЕЛИ ОРГАНИЧЕСКИХ УДОБР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НОКОСИ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ПАРАТОРЫ МОЛОЧНЫЕ И ЗЕР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Я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ОПОВЯЗАЛ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ОМОПОДЪЕМН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ТИРОВКИ ЗЕРНА (ГОРКИ, ЗМЕЙ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ГОМЕТА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ЕРЫ (МАШИНЫ ДЛЯ ОБРАБОТКИ ЗЕРН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АНОВКИ ДОИЛЬНЫЕ (АГРЕГАТЫ ДОИЛЬ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МАШИН СЕЛЬСКОХОЗЯЙСТВЕННЫ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ПИ ДЛЯ КОМБАЙ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И ВЫСЕВНЫЕ К ПЛУГ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РАКТОРЫ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ТА К ТРАКТОРНЫМ ПРИЦЕП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И К ТРАКТОРНЫМ ПРИЦЕП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ЦЕПЫ ТРАКТ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АТОРЫ ТРАКТ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КТ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ГАЧИ ТРАКТ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ЗАПАСНЫЕ ДЛЯ ТРАКТОР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ТРАКТОРОВ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37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ОНСТРУКЦИ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НСТРУКЦИ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КИ СТАЛЬНЫЕ СКЛЕП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ШНИ ВОДОНАП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КАС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КАСЫ СЕНАЖНЫХ БАШЕН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ТРУКЦИИ МЕТАЛЛ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ЧТЫ МЕТАЛЛИЧЕСКИЕ ТЕЛЕГРАФНЫЕ ДЛЯ ЭЛЕКТРИЧЕСКИХ ПРОВОДОВ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А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ФОРЫ (МАЧТ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АФ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Ы ПОКРЫТ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РМЫ МЕТАЛЛИЧЕСКИЕ И ИХ ЧАСТ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pacing w:val="-20"/>
                <w:sz w:val="16"/>
                <w:szCs w:val="16"/>
              </w:rPr>
            </w:pPr>
            <w:r>
              <w:rPr>
                <w:color w:val="000000"/>
                <w:spacing w:val="-20"/>
                <w:sz w:val="16"/>
                <w:szCs w:val="16"/>
              </w:rPr>
              <w:t xml:space="preserve">КОНСТРУКЦИИ С МЕТАЛЛИЧЕСКОЙ РАМОЙ СТРОИТЕЛЬНЫЕ, С </w:t>
            </w:r>
            <w:r>
              <w:rPr>
                <w:color w:val="000000"/>
                <w:spacing w:val="-10"/>
                <w:sz w:val="16"/>
                <w:szCs w:val="16"/>
              </w:rPr>
              <w:t>ДЕРЕВЯННЫМИ, ДРЕВЕСНОМИНЕРАЛЬНЫМИ ИЛИ ДРЕВЕСНОВОЛОКНИСТЫМИ ЩИТА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ПАНЕЛИ СТЕНОВЫЕ И КРОВЕЛЬНЫЕ, СОСТОЯЩИЕ ИЗ ДВУХ СТЕНОК, ИЗГОТОВЛЕННЫХ ИЗ МЕТАЛЛИЧЕСКИХ ЛИСТОВ, С ИЗОЛЯЦИОННЫМ НАПОЛНИТЕЛЕ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380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АВТОМОБИЛИ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ВТОМОБИЛИ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БЕНЗОЗАПРАВЩ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БУ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ДЕЗОУСТАНО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СТЕРСКИЕ ПЕРЕДВИ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АССЕНИЗАЦИ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ГРУЗОВЫЕ В РЕМОНТ И ИЗ РЕМОН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ГРУЗ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ЛЕГ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СПЕЦИ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, ОБОРУДОВАННЫЕ КИНО-, РАДИО- И ЭЛЕКТРОУСТАНОВКАМИ, СЕЙСМОСТАНЦИЯМ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РЕФРИЖЕРАТ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СИ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ТЯГАЧ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ФУРГ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ЦЕМЕНТОВОЗ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ЦИСТЕР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ИНЫ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СА АВТОМОБИЛЬ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ОВА АВТОБУ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ОВА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Ы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ПРИЦЕПЫ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ЦЕПЫ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АТОРЫ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СОРЫ АВТОМОБ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ВА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ЙЛЕРЫ (ПРИЦЕП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РЫ АВТОМОБИЛЬНЫЕ (АВТОФАР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ЗАПАСНЫЕ К АВТОМОБИЛЯМ, ПРИЦЕПАМ, ПОЛУПРИЦЕПАМ АВТОМОБИЛЬНЫ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ССИ АВТОМОБИЛЬНЫЕ И АВТОБУ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ЦЕПЫ АВТОМОБИЛЬНЫЕ И ТРАКТОРНЫЕ СО СПЕЦИАЛЬНЫМ ОБОРУДОВАНИЕМ (ДЛЯ ПЕРЕВОЗКИ ЛЮДЕЙ ИЛИ ПРОЖИВАНИЯ, МАСТЕРСКИЕ, ЭНЕРГОСТАНЦИИ И Т.П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390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РЕДСТВА ТРАНСПОРТИРОВАНИЯ, КРОМЕ АВТОМОБИ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1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РЕДСТВА ТРАНСПОРТИРОВАНИЯ И ИХ ЧАСТИ, КРОМЕ АВТОМОБИ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ДРЕЗИН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КА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ТРИС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ПЫЛ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СТА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ЕТКИ-ПЛАТФОРМ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Ы-ДОМА ПЕРЕДВИ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Ы ЖЕЛЕЗНОДОРОЖНЫЕ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КОЛЯСКИ ИНВАЛИ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СИПЕДЫ, КРОМЕ ДЕТ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ТОЛЕ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ЕЗИН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ЯСКИ, КРОМЕ ДЕТ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Ы УНИВЕРСАЛЬН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ПУСА СУД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ОВА ВАГ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КОМОТИВЫ, ПЕРЕВОЗИМЫЕ НЕ НА СВОИХ ОСЯ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ДК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ТОВОЗ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ТОРОЛЛ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ТОЦИК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Ы ВЕЛОСИПЕ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ОВОЗ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Н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ОЗКИ ВСЯКИЕ, КРОМЕ ДЕРЕВЯН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НТ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ЛЕ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ЕГООЧИСТИТЕЛИ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ТРАНСПОРТИРОВАНИЯ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Д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ЧК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ЖКИ ВАГОН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ЖКИ ВСЯКИЕ ДЛЯ РУЧНОЙ ПЕРЕВОЗ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ЖКИ ДЛЯ ИЗЛОЖНИ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НДЕР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ОЗ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ЛЛЕЙБУ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ПИ ВЕЛОСИПЕ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ЗАПАСНЫЕ К САМОЛЕТ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ЗАПАСНЫЕ К МОТОЦИКЛ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ЗАПАСНЫЕ К СРЕДСТВАМ ТРАНСПОРТИРОВАНИЯ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ВОЗЫ, ПЕРЕВОЗИМЫЕ Н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КА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Ы СПЕЦИАЛИЗИРОВАННЫЕ ПОРОЖНИЕ СОБСТВЕННЫЕ (ПРИВАТ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Ы УНИВЕРСАЛЬНЫЕ ИНВЕНТАРНОГО ПАРКА В РЕМОНТ И ИЗ РЕМОН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Ы УНИВЕРСАЛЬНЫЕ ИНВЕНТАРНОГО ПАРКА ПОРОЖНИЕ В РЕГУЛИРОВКУ И ДОСТАВЛЯЕМЫЕ ДО КОМПЛЕК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Ы УНИВЕРСАЛЬНЫЕ ПОРОЖНИЕ СОБСТВЕННЫЕ (ПРИВАТ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МВА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26"/>
              </w:rPr>
              <w:t>ДИЗЕЛЬ-ГЕНЕРАТОРНЫЙ КОНТЕЙНЕР (ПОДРОБНЫЙ КОД ТИПА S4 И SJ ПО ИСО 6346:1995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0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АППАРАТЫ, ПРИБОРЫ И ПРЕДМЕТЫ ЭЛЕКТРО- И РАДИОТЕХН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1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ППАРАТЫ И ПРИБОРЫ, КРОМЕ ЭЛЕКТРОБЫТОВ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Ы, ОБОРУДОВАНИЕ КИНЕМАТОГРАФИЧЕСКОЕ И ФОТОГРАФИЧЕС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Ы, МАШИНЫ, ПРИБОРЫ И ИНСТРУМЕНТЫ РАЗЛИЧ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МЕДИЦИН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СЫ И МАШИНЫ ВЫЧИСЛ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Ы АВТОМАТИЧЕСКОГО КОНТРОЛЯ И РЕГУЛ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Ы И АППАРАТЫ МЕДИЦИН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Ы И АППАРАТУРА ОП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Ы КОНТРОЛЯ И РЕГУЛИРОВАНИЯ ТЕХНОЛОГИЧЕСКИХ ПРОЦЕСС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Ы ЭЛЕКТРОИЗМЕР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И, КРОМЕ ЭЛЕКТРОБЫТОВ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АДИОЛОКАЦИ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1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АДИОНАВИГАЦИ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ДУКЦИЯ РАДИО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Ы И ПРИБОРЫ ТЕЛЕГРАФНЫЕ, ТЕЛЕФОННЫЕ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ПАРАТУРА ЭЛЕКТРОАККУСТ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МКОГОВОРИТЕЛИ (АБОНЕНТСКИ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ТИК АНТЕННЫЙ ИЗ ЧЕРНЫХ И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НЕСКОП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Т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ТОФ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АППАРАТУ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ДЕТА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РАДИОПРОМЫШЛЕННОСТИ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ЛАМП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ПЕЛЕНГАТ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ПРИЕМН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СТАНЦ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ЛЕВИЗОРЫ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А РАДИОПРИЕМ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3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АМПЫ НАКАЛИВАНИЯ И ФОНАРИ ЭЛЕКТР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И СВЕТЯЩИЕ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МПЫ НАКАЛИВАНИЯ ЭЛЕКТР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РОНЫ ДЛЯ ЭЛЕКТРИЧЕСКИХ ЛАМП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АРИ ЭЛЕКТРИЧЕСКИЕ КАРМ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АРИ ЭЛЕКТР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4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ШИНЫ, ИЗДЕЛИЯ И ПРИБОРЫ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А (СВЕТИЛЬНИКИ НАСТЕН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ЯТОРЫ НАСТОЛЬНЫЕ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ВОНКИ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ЭЛЕКТРОБЫ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ОРИФЕРЫ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ПЯТИЛЬНИКИ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ДИЦИОНЕРЫ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МПЫ НАСТОЛЬНЫЕ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СТ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СТИРАЛЬНЫЕ 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ЭЛЕКТРОБЫ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ЭЛЕКТРИЧЕСКИЕ 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ЕРЫ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ЕСОСЫ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АТОРЫ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ФЛЕКТОРЫ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ВАРЫ ЭЛЕКТР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ИЛЬНИКИ ВСЯКИЕ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ШЕРЫ (СВЕТИЛЬНИКИ НАПОЛЬНЫЕ)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ЮГИ ЭЛЕКТР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ЛОДИЛЬНИКИ, ХОЛОДИЛЬНИКИ-МОРОЗИЛЬНИКИ И МОРОЗИЛЬНИКИ  ЭЛЕКТРО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42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НИКИ ЭЛЕКТР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ЗАПАСНЫЕ И ДЕТАЛИ К ЭЛЕКТРОБЫТОВЫМ МАШИНАМ И ПРИБО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ПРИБОРЫ ДЛЯ ОТОПЛЕНИЯ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БОРЫ ЭЛЕКТРОБЫТОВЫЕ НАГРЕВАТЕ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5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ЕСЫ ВСЯКИЕ, КРОМЕ АНАЛИТИЧЕСКИХ, ЧАСТИ ВЕС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Ы, КРОМЕ АНАЛИТ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РИ (РАЗНОВЕСЫ) ДЛЯ ВЕСОВ, КРОМЕ АНАЛИТ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К ВЕСАМ, КРОМЕ АНАЛИТ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1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ИЗДЕЛИЯ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ИЗ ЧЕРНЫХ МЕТАЛЛОВ ПРОИЗВОДСТВЕН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МАТУРА ГАЗОВАЯ И ВОДОПРОВ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МАТУРА КОТЛОВАЯ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ГРЫ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БАН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ТАРЕИ КЛЕТОЧНЫЕ ИЗ ЧЕРНЫХ МЕТАЛЛОВ ДЛЯ ВЫРАЩИВАНИЯ ПТИ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1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ВАНК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Н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ЕТЕНА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ЛЬЗ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ЕРЦЫ ПЕЧНЫЕ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БЬ ЧУГУННАЯ, СТ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ОБА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ЧЕРНЫХ МЕТАЛЛОВ ПРОИЗВОДСТВЕННОГО НАЗНАЧЕНИЯ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РОВОЛОЧНЫЕ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ЛОЖНИЦЫ (ФОРМЫ МЕТАЛЛИЧЕСКИЕ ДЛЯ ОТЛИВОК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Ь СЕЛЬСКОХОЗЯЙСТВЕННЫЙ МЕЛКИЙ МЕТАЛЛИЧЕСКИ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ДЕРЕВООБРАБАТЫВАЮЩИЕ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ИЗМЕРИТЕЛЬНЫЕ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МЕТАЛЛИЧЕСКИЕ РАЗ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СТРОИТЕЛЬНЫЕ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ТЫ (ТРОСЫ)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КАН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ЖУХ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СА ИЗ ЧЕРНЫХ МЕТАЛЛОВ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СА МАШИННЫЕ ЛИТЫЕ И КОВ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НН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СН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ШКИ ЧУГУ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ЮЧКИ ДВЕРНЫЕ, ОКОННЫЕ, ПОТОЛ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А ТРУБЧАТЫЕ МЕТАЛЛИЧЕСКИЕ (ИНВЕНТАР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ЬЕ СТАЛЬНОЕ И ЧУГУННОЕ, НЕ ПОИМЕНОВАННО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К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ОВАЛЬН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13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И, КРОМЕ ВАГОННЫХ И ЛОКОМОТИВ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МЫЧКИ ИЗ МЕТАЛЛИЧЕСКИХ ШПУНТ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3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Ы И ПЛИТКИ ЧУГУ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ОНЫ ДЛЯ ИЗЛОЖНИ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ОВКИ И ШТАМПО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МЕНТ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КИ ИЗ ЧЕРНЫХ МЕТАЛЛОВ, В ТОМ ЧИСЛЕ С ИЗОЛЯЦИОННОЙ ПРОКЛАДК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ВЕС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АТОРЫ ЧУГУ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КОВИН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ЙК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СОРЫ СТАЛЬНЫЕ, КРОМЕ ВАГОННЫХ И ЛОКОМОТИВ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4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А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ЕТК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ШТАКИ (ЛОТКИ ДЛЯ УГЛ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КИ ИЗ ЧЕРНЫХ МЕТАЛЛОВ, КРОМЕ КРОВАТ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ФОН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КЕЛАЖ ПРОВОЛ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ПРОВОЛОЧНЫЕ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ЮБИНГ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НИТАЗЫ ЧУГУННЫЕ, В ТОМ ЧИСЛЕ ЭМАЛ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ТИНГ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5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ПИЦА КРОВЕЛЬНАЯ МЕТАЛЛ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ВОРН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ИЛ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ИНГАЛЕТЫ ДВЕРНЫЕ, ОКОННЫЕ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ИНДЕЛИ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ЛИНТ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НГЕНЦИРКУ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Ы ИЗ ЧЕР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КОР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6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ЧКИ СМЫВНЫЕ ЧУГУ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ЙКИ СТАЛЬНЫЕ, В ТОМ ЧИСЛЕ ЭМАЛ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ЙКИ ЧУГУ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2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ЕМКОСТИ И ТАРА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ЛОНЫ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И (КОРОБКИ) МЕТАЛЛИЧЕСКИЕ КОНСЕРВН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ДОН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ЧКИ И БОЧОН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НКЕРА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РА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ГОЛЬД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2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ШИ, КРОМЕ ЛИТЕЙ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ЛЫ ВСЯКИЕ МЕТАЛЛИЧЕСКИЕ ОТКРЫ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ЛЬДЫ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УАР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ТОРТ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КИ (ЕМКОСТИ)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МЕТАЛЛИЧЕСК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2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Н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ЯГИ МЕТАЛЛИЧЕСКИЕ МОЛ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ЯГИ МЕТАЛЛ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МКОСТИ МЕТАЛЛИЧЕСКИЕ ДЛЯ СИЛОСНЫХ СООРУЖЕНИЙ, УСТРОЙСТ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3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БЕЛЬ МЕТАЛЛИЧЕ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ВАТИ МЕТАЛЛИЧЕСКИ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БЕЛЬ МЕТАЛЛИЧЕСК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КИ КРОВАТНЫЕ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4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ЧАСТИ ЖЕЛЕЗНОДОРОЖНОГО ПОДВИЖНОГО СОСТАВА И ВЕРХНЕГО СТРОЕНИЯ ПУТИ, КРОМЕ РЕЛЬС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СЦЕПКИ И ИХ ЧА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ШМАКИ ТОРМОЗНЫЕ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СТРЕЛОЧНЫХ ПЕРЕВОДОВ НА ШПАЛ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К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ОТОЛКАТЕЛИ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И СИГНАЛЬНЫЕ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ОДКИ ТОРМОЗНЫЕ ЧУГУ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ЫЛ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КИ И ПОДКЛАДКИ РЕЛЬ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ТОРМОЗНОЕ ПОДВИЖНОГО СОСТА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ЕСНЫЕ ПАРЫ ВАГОННЫЕ И ЛОКОМОТ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ВОДЫ СТРЕЛ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СЕЧЕНИЯ ГЛУХИЕ, СЪЕЗДЫ ПЕРЕКРЕСТНЫЕ, КРЕСТОВИНЫ, СКРЕПЛЕНИЯ РЕЛЬ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УГ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СОРЫ СТАЛЬНЫЕ ВАГОННЫЕ И ЛОКОМОТ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ВЕРХНЕГО СТРОЕНИЯ ЖЕЛЕЗНОДОРОЖНОГО ПУТ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ДЛЯ ЖЕЛЕЗНОДОРОЖНОГО ТРАНСПОР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МЕНТЫ КОЛЕСНЫХ ПА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5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ИЗДЕЛИЯ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ВЕС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ЕР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СКИ СТИР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КИ И ЗАЩЕЛ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ЕТАЛЛИЧЕСКИЕ БЫТОВОГО НАЗНАЧЕНИЯ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РОГАЗЫ И КЕРОСИН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ЗИНЫ И КОРЗИНКИ ПРОВОЛОЧНЫЕ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ЫТА ЖЕЛЕЗНЫЕ, В ТОМ ЧИСЛЕ ОЦИНК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МПЫ ПАЯ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Й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ТНИЦ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ЖКИ МЕТАЛЛИЧЕСКИЕ, КРОМЕ АЛЮМИНИЕВЫХ И СЕРЕБРЯ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ЬНИЦЫ КОФЕЙНЫЕ РУ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РУБКИ РУЧНЫЕ БЫ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МЯТНИ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И МЕТАЛЛИЧЕСКИЕ, КРОМЕ ЭЛЕКТР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МБ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КОВ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НОС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УДА МЕТАЛЛИЧЕСКАЯ, В ТОМ ЧИСЛЕ ЛУЖЕНАЯ, ОЦИНКОВАННАЯ И ЭМАЛИРОВАННАЯ, КРОМЕ АЛЮМИНИЕ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У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МОЙНИ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ВАРЫ, КРОМЕ ЭЛЕКТР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ЙФ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ВОРОДЫ МЕТАЛЛИЧЕСКИЕ, КРОМЕ АЛЮМИНИЕВ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УП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ЗЫ МЕТАЛЛИЧЕСКИЕ, В ТОМ ЧИСЛЕ НИКЕЛИРОВАННЫЕ И ЭМАЛИРОВ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ЮГИ, КРОМЕ ЭЛЕКТР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АРИ КЕРОСИНОВ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НИКИ МЕТАЛЛИЧЕСКИЕ, В ТОМ ЧИСЛЕ НИКЕЛИРОВАННЫЕ И ЭМАЛИРОВАННЫЕ, КРОМЕ ЭЛЕКТР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АФ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ТИВЫ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ТКИ МЕТАЛЛ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6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ИЗ ЦВЕТНЫХ МЕТАЛЛОВ ПРОИЗВОДСТВЕН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МАТУРА КОТЛОВАЯ ИЗ ЦВЕТНЫХ МЕТАЛЛОВ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О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ЛТЫ И БОЛТИ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6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ЛЫ И ВАЛИ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Н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ТИЛ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Т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УЛ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Й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ВОЗД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ЛЬЗ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БЬ СВИНЦ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ЦВЕТНЫХ МЕТАЛЛОВ И ИХ СПЛАВОВ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РОВОЛОЧНЫЕ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ИШ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Л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Ы (АРМАТУРА)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НШТЕЙН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ТЛ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ШИПНИ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УЖИН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АТОР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МЫ И РАМ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Б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АЛИ ДЛЯ ЭЛЕКТРОНАГРЕВАТЕЛЬНЫХ ПРИБОР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ПРОВОЛОЧНЫЕ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И ИЗ ЦВЕТНЫХ МЕТАЛЛОВ И ИХ СПЛАВ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И ИХ ЧАСТИ ИЗ ЦВЕТНЫХ МЕТАЛЛОВ И ИХ СПЛАВ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6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ПИ И ЦЕПОЧКИ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 ГОФР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РИФТ ТИПОГРАФСКИЙ (ЛИТЕР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ИФТ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РУП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Ы ИЗ ЦВЕТ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7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КАБ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ЕЛ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А БИМЕТАЛЛИЧЕСКИЕ ГОЛ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А ИЗ ЦВЕТНЫХ МЕТАЛЛОВ ОБМОТ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ОД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НУРЫ ОСВЕТ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НУРЫ ТЕЛЕФО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8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СУДА АЛЮМИНИ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ЖКИ АЛЮМИНИ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УДА АЛЮМИНИЕВ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ВОРОДЫ АЛЮМИНИ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20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ЕЛЬСОВЫЙ ПОДВИЖНОЙ СОСТАВ, КРАНЫ ГРУЗОПОДЪЕМНЫЕ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АГОНЫ ВСЯКИЕ И ТЕНДЕРЫ ЛОКОМОТИВ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ДРЕЗИН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ТРИС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Ы ЖЕЛЕЗНОДОРОЖНЫЕ, ПЕРЕВОЗИМЫЕ НА СВОИХ ОСЯХ, 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ЕЗИН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Ы КОНСОЛЬНЫЕ ЖЕЛЕЗНОДОРОЖНЫЕ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Ы УКЛАДОЧНЫЕ ЖЕЛЕЗНОДОРОЖНЫЕ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ПУТЕВЫЕ, ПЕРЕВОЗИМЫЕ НА СВОИХ ОСЯ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ШПАЛОПОДБИВ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УКЛАДЧИКИ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ЕГООЧИСТИТЕЛИ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ГИ ПУТЕВЫЕ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НДЕР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БАЛЛАСТЕР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 ДЛЯ ПРОВОД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Ы ДЛЯ МЕТРОПОЛИТЕНА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Ы ПАССАЖИРСКИЕ, ЭЛЕКТРО- И ДИЗЕЛЬПОЕЗД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НЫ ЖЕЛЕЗНОДОРОЖНЫЕ ПОРОЖНИЕ, ПЕРЕВОЗИМЫЕ НА СВОИХ ОСЯХ, ПЕРЕСЫЛАЕМЫЕ В РЕМОНТ ИЛИ ИЗ РЕМОН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НЫ ЖЕЛЕЗНОДОРОЖНЫЕ ПОРОЖНИЕ, ПЕРЕВОЗИМЫЕ НА СВОИХ ОСЯХ, ПЕРЕСЫЛАЕМЫЕ ДЛЯ ОЧИСТКИ, ПРОМЫВКИ ИЛИ ДЕЗИНФЕКЦИИ ИЛИ ИЗ ОЧИСТКИ, ПРОМЫВКИ ИЛИ ДЕЗИНФЕКЦ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НЫ ЖЕЛЕЗНОДОРОЖНЫЕ, ПОРОЖНИЕ, ПЕРЕВОЗИМЫЕ НА СВОИХ ОСЯХ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СПЕЦИАЛЬНО ИСПОЛЬЗУЕМЫЕ В КАЧЕСТВЕ ПРИКРЫТИЯ ГРУЗА, А ТАКЖЕ ДЛЯ ПРИКРЫТИЯ ИЛИ УСТАНОВКИ КОНТРОЛЬНОЙ РАМЫ ПРИ СЛЕДОВАНИИ НЕГАБАРИТНЫХ ГРУЗ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1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ГОНЫ ЖЕЛЕЗНОДОРОЖНЫЕ НОВЫЕ, ПЕРЕВОЗИМЫЕ НА СВОИХ ОСЯХ, ПОСТУПАЮЩИЕ С ПРЕДПРИЯТИЙ-ИЗГОТОВ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ВАГОНЫ, ПЕРЕВОЗИМЫЕ НА СВОИХ ОСЯХ, СЛЕДУЮЩИЕ ДЛЯ СДАЧИ В МЕТАЛЛОЛОМ, ИСКЛЮЧЕННЫЕ ИЗ АБД П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ВАГОНЫ, ПЕРЕВОЗИМЫЕ НА СВОИХ ОСЯХ, СЛЕДУЮЩИЕ НА ПРОДАЖ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2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ОКОМОТИВ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КОМОТИВЫ, ПЕРЕВОЗИМЫЕ НА СВОИХ ОСЯ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ТОВОЗ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ОВОЗ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ОЗ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ВОЗЫ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06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МОТИВЫ ПРИВАТНЫЕ С ЛОКОМОТИВНОЙ БРИГАДОЙ В КАЧЕСТВЕ СРЕДСТВ ПЕРЕВОЗКИ С СОБСТВЕННОЙ ТЯГ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РАНЫ ГРУЗОПОДЪЕМНЫЕ, ЭЛЕКТРОСТАНЦИИ, ЭНЕРГОПОЕЗДА И ПРОЧЕЕ ОБОРУДОВАНИЕ НА ЖЕЛЕЗНОДОРОЖНОМ ХОД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НЫ ГРУЗОПОДЪЕМНЫЕ ПЕРЕДВИЖНЫЕ, ПЕРЕВОЗИМЫЕ НА СВОИХ ОСЯ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ПЕРЕДВИЖНОЕ НА ЖЕЛЕЗНОДОРОЖНОМ ХОД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СТАНЦИИ ПЕРЕДВИЖНЫЕ, ЭНЕРГОПОЕЗДА, ПЕРЕВОЗИМЫЕ НА СВОИХ ОСЯХ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8. ПРОДУКЦИЯ ХИМИЧЕС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3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ДОБРЕНИЯ МИНЕРАЛЬНЫЕ, СЫРЬЕ ГОРНОХИМИЧЕСКОЕ ДЛЯ ПРОИЗВОДСТВА УДОБР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1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ЫРЬЕ ГОРНОХИМИЧЕСКОЕ ДЛЯ ПРОИЗВОДСТВА УДОБР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АТИ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ФОСФОРИ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АПАТИТОВЫЙ (АПАТИТ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ДАТОЛИ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АПАТИТО-НЕФЕЛИ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ДА ФОСФОРИ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И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МИНЕРАЛЬНЫЙ «СИЛЬВИН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2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ММИАК ВОДНЫЙ (ВОДА АММИАЧ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ИАК-РАСТВОРЫ В ВОДЕ, С МАССОВОЙ ДОЛЕЙ БОЛЕЕ 10 %, НО НЕ БОЛЕЕ 35 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3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ДОБРЕНИЯ АЗО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ОТОБАКТЕ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СУЛЬФАТ (АММОНИЙ 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ИАК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АМИД (МОЧЕВИНА ИСКУССТВЕН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АНИЛИД (ДИФЕНИЛ-МОЧЕВИН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АГ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ИТРА АММИАЧ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ИТРА КАЛИ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ИТРА КАЛЬЦИ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ИТРА НАТРИ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ИТРА НАТРИЕВАЯ, ВОДНЫЙ РАСТВОР КОНЦЕНТРАЦИИ МЕНЕЕ 50 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АММИАК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ЗОТНЫЕ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ЗОТНЫЕ КЦС-АМ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ЗО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ММИАЧНО-НИТРАТНЫЕ: ОДНОРОДНЫЕ НЕРАЗДЕЛИМЫЕ АЗОТНО-ФОСФАТНЫЕ ИЛИ АЗОТНО-КАЛИЙНЫЕ В СМЕСИ ИЛИ АЗОТНО-ФОСФАТНО-КАЛИЙНЫЕ УДОБРЕНИЯ, СОДЕРЖАЩИЕ БОЛЕЕ 70%, НО МЕНЕЕ 90% НИТРАТА АММОНИЯ И НЕ БОЛЕЕ 0, 4 % ГОРЮЧЕГО ВЕ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ММИАЧНО-НИТРАТНЫЕ: ОДНОРОДНЫЕ НЕРАЗДЕЛИМЫЕ АЗОТНО-ФОСФАТНЫЕ ИЛИ АЗОТНО-КАЛИЙНЫЕ СМЕСИ ИЛИ СЛОЖНЫЕ АЗОТНО-ФОСФАТНО-КАЛИЙНЫЕ УДОБРЕНИЯ, СОДЕРЖАЩИЕ НЕ БОЛЕЕ 70% НИТРАТА АММОНИЯ И НЕ БОЛЕЕ 0, 4% ГОРЮЧЕГО ВЕЩЕСТВА ИЛИ СОДЕРЖАЩИЕ НЕ БОЛЕЕ 45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ММИАЧНО-НИТРАТНЫЕ: ОДНОРОДНЫЕ НЕРАЗДЕЛИМЫЕ СМЕСИ НИТРАТА АММОНИЯ С ДРУГИМИ НЕОРГАНИЧЕСКИМИ ВЕЩЕСТВАМИ, ИНЕРТНЫМИ ПО ОТНОШЕНИЮ К НЕМУ, СОДЕРЖАЩИЕ НЕ МЕНЕЕ 90% НИТРАТА АММОНИЯ И НЕ БОЛЕЕ 0, 2% ГОРЮЧИХ ВЕЩЕСТВ (ВКЛЮЧАЯ ОРГАНИЧЕСКОЕ ВЕЩЕСТВО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32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ММИАЧНО-НИТРАТНЫЕ: ОДНОРОДНЫЕ НЕРАЗДЕЛИМЫЕ СМЕСИ НИТРАТА АММОНИЯ С КАРБОНАТОМ КАЛЬЦИЯ И (ИЛИ) ДОЛОМИТОМ, СОДЕРЖАЩИЕ БОЛЕЕ 80%, НО МЕНЕЕ 90% НИТРАТА АММОНИЯ И НЕ БОЛЕЕ 0.4% ГОРЮЧЕГО ВЕ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АММИАЧНО-НИТРАТНЫЕ: ОДНОРОДНЫЕ НЕРАЗДЕЛИМЫЕ СМЕСИ НИТРАТА АММОНИЯ С СУЛЬФАТОМ АММОНИЯ, СОДЕРЖАЩИЕ БОЛЕЕ 45%, НО НЕ БОЛЕЕ 70% НИТРАТА АММОНИЯ И НЕ БОЛЕЕ 0, 4% ГОРЮЧЕГО ВЕ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4332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2"/>
              <w:widowControl w:val="false"/>
              <w:autoSpaceDE w:val="false"/>
              <w:rPr>
                <w:rFonts w:eastAsia="MS Mincho;ＭＳ 明朝"/>
                <w:color w:val="000000"/>
                <w:sz w:val="16"/>
                <w:szCs w:val="24"/>
              </w:rPr>
            </w:pPr>
            <w:r>
              <w:rPr>
                <w:rFonts w:eastAsia="MS Mincho;ＭＳ 明朝"/>
                <w:sz w:val="16"/>
                <w:szCs w:val="24"/>
              </w:rPr>
              <w:t>УДОБРЕНИЕ АЗОТНОЕ ЖИДКОЕ (N:S) С МАССОВОЙ ДОЛЕЙ ОБЩЕГО АЗОТА ОТ 23% ДО 30% И МАССОВОЙ ДОЛЕЙ СЕРЫ ОТ 0,5% ДО 3,5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4332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eastAsia="MS Mincho;ＭＳ 明朝" w:cs="Times New Roman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Cs w:val="24"/>
              </w:rPr>
              <w:t>СРЕДСТВО AUS 32 С МАССОВОЙ ДОЛЕЙ КАРБАМИДА ОТ 31,8% ДО 33,2% В ВОДНОМ РАСТВОР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4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ДОБРЕНИЯ КАЛИ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Е КАЛИЙНО-МАГНИЕВОЕ (КАИНИ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Й СЕРНОКИСЛЫЙ (КАЛИЯ СУЛЬФА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ХЛОРИД (КАЛИЙ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МАГНЕЗ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НАЛ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КАЛИЙНО-МАГНИ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ЬВИ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КАЛИЙ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Й ХЛОРИСТЫЙ (ХЛОРКАЛИЙ)- ЭЛЕКТРОЛИТ, ОТРАБОТ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5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ДОБРЕНИЯ ФОСФОРНЫЕ (ФОСФАТ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ФОСФОРИ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ЦИПИТАТ (ДИКАЛЬЦИЙ ФОСФА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ЕРФОСФАТ АММОНИЗ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ЕРФОСФАТ ДВОЙ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ЕРФОСФАТ ПРОСТ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КАЛЬЦИЙ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ФОСФА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ГИП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ОБАКТЕ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К ФОСФАТНЫЙ (ТОМАСШЛАК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6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ДОБРЕНИЯ МИНЕРАЛЬНЫЕ ПРО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О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ФО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ММОФО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ММОФОС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КАЛЬЦИЙ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АММОФО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АММОФОС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ДИАММОФО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ФО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ФОС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АДОК ФИЛЬТРАЦИОННЫЙ (ДЕФЕКА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ХИМИЧЕСКИЕ И МИНЕРАЛЬНЫЕ ВСЯ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Я СУСПЕНЗИОННО-КОМПЛЕКСНОЕ «СКУ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БРЕНИЕ ЖИДКОЕ КОМПЛЕКСНОЕ «ЖКУ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40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ХИМИКО-ФАРМАЦЕВТИЧЕСКОЙ И ПАРФЮМЕРНО-КОСМЕТИЧЕСКОЙ ПРОМЫШЛЕННОСТИ. МЫЛ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1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ДИКАМЕНТЫ, ХИМИКО-ФАРМАЦЕВТИЧЕСКАЯ ПРОДУКЦ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Н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РИХ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КАЛОИДЫ РАСТИТЕ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БИОТИ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НИКОТ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ПТЕЧ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ЦИЛИХИН ДЛЯ ЖИВОТ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НТЫ МАРЛ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МОФОРМ (ТРИБРОММЕ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АДИ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ЗЕЛИН МЕДИЦИ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МЕДИЦИН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ТАМ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МАТОГ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КОГ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КОЗ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ЦЕРИН ДУШ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ЯЗИ МИНЕРАЛЬНЫЕ ДЛЯ ВАН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ЖЖИ ПИВНЫЕ МЕДИЦИНСКИЕ (ТОРУЛ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(ПРОДУКЦИЯ) ХИМИКО-ФАРМАЦЕВТ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МАРЛИ И ВАТЫ СПЕЦИАЛЬ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ЙОД ОДНОХЛОРИСТЫЙ МЕДИЦИ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ФАРА МЕДИЦИН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ЛИ ГОФМАН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ЛОД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ФЕИН (ЧИСТЫЙ, ПОРОШОК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РИЦА (СОК СОЛОДКОВОГО КОРН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НОЛИН ОЧИЩ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ЙКОПЛАСТЫРЬ БАКТЕРИЦИ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ЯПИС (СЕРЕБРО АЗОТНОКИСЛ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ЕЗИЯ СЕРНОКИСЛАЯ (СОЛЬ АНГЛИЙСКАЯ, СОЛЬ ГЛАУБЕРОВА МЕДИЦИНСК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И ЛЕЧЕБ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ЛЯ МЕДИЦИН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ЛЕКАРСТВЕ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ЭФИРНЫЕ ФАРМАЦЕВТИЧЕСКИЕ (АИРНОЕ, АНИСОВОЕ, ЛИМОННОЕ, ПЕРСИКОВОЕ, ШАЛФЕЙНОЕ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ВАЗЕЛИНОВОЕ МЕДИЦИНС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КАМЕН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ФИН МЕДИЦИ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ПС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Ы ФЕРМЕНТНЫЕ (АМИЛОРИЗИН ПХ, ПЕКТАВАМОРИН П 10Х И Г 10Х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БУР (ВЫСУШЕННЫЙ СОК ЛИСТЬЕВ АЛОЭ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Ы ДЛЯ УГЛЕКИСЛЫХ ВАН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НАШАТЫ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ЛЕКАРСТВЕ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ИХН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АМ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ВОРОТКИ ЛЕЧЕБ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Н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Ы ЛЕКАРСТВЕННЫЕ (ИЗ АЛОЭ, ХВОЙНОСОЛЯНЫЕ И ХВОЙНЫЕ НАТУРАЛЬНЫЕ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ДУКЦИЯ ПАРФЮМЕРНО-КОСМЕТИЧЕСКОЙ И ЭФИРНО-МАСЛИЧ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Б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Ы ПАРФЮМЕРНЫЕ, ТУАЛЕТНЫЕ И ДУШИС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Х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М-ПУД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АРФЮМЕР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ЭФИРНЫЕ НАТУРА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ЭФИРНОЕ РОЗ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ЕКОЛ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УБИ МИНД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ЗУБ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АДА ГУБ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ЗУБ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ПАРФЮМЕРНО-КОСМЕТИЧЕСКОЙ ПРОМЫШЛЕННОСТИ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МПУН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СИРЫ ЗУБ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СЕНЦИИ АРОМА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ФЮМЕРНЫЕ ПРОДУКТЫ, СОДЕРЖАЩИЕ ЛЕГКОВОСПЛАМЕНЯЮЩИЕСЯ РАСТВОР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МЕТИЧЕСКАЯ ПРОДУКЦИЯ ЖИДК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3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ЫЛ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 ТЕХНИЧЕСКОЕ ЖИД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 ТУАЛЕТНОЕ ЖИД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 ТУАЛЕТНОЕ ТВЕРД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 ХОЗЯЙСТВЕННОЕ ЖИД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 ХОЗЯЙСТВЕННОЕ ТВЕРД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ЖКА СТИРА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5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АУЧУКИ, РЕЗИНА, ИЗДЕЛИЯ РЕЗИНО-ТЕХНИЧЕСКИЕ, УГЛЕРОД ТЕХНИЧЕСКИЙ (САЖ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1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АУЧУКИ И ЛАТЕК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А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ТТАПЕРЧ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УЧУК В РАСТВОР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УЧУК НАТУРА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УЧУК СИНТЕТИЧЕСКИЙ ПИПЕРИЛЕНОВЫЙ (СКОП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УЧУК СИНТЕТИЧЕСКИ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ТЕКС-НАИ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ТЕКСЫ С ТЕМПЕРАТУРОЙ ВСПЫШКИ БОЛЕЕ 61С, НО НЕ БОЛЕЕ 91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ОКОЛЫ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2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ЕЗИНА, ИЗДЕЛИЯ РЕЗИНО-ТЕХНИЧЕСКИЕ И ЭБОН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КАМЕРЫ (КАМЕРЫ АВТОМОБИЛЬНЫЕ) РЕЗИНОВ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КРЫШКИ (ПОКРЫШКИ АВТОМОБИЛЬНЫЕ) РЕЗИНОВ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И ЭБОН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КАМЕРЫ (КАМЕРЫ ВЕЛОСИПЕДНЫЕ) РЕЗИНОВ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ПОКРЫШКИ (ПОКРЫШКИ ВЕЛОСИПЕДНЫЕ) РЕЗИНОВ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ММИЭЛАСТИ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УБЧАТЫЕ ИЗ ЛАТЕКС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УТТАПЕРЧЕ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АУЧУКОВЫЕ 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РЕЗИНОТЕХН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ЭБОНИ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ЬЦА РЕЗИНОВ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РЕЗИ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РАЦЫ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Ы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ШКИ РЕЗИНОВЫЕ И ПРОРЕЗИН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БЛОКИ ЭБОНИТОВЫЕ АККУМУЛЯТО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НЫ РЕЗИНОВ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НЫ ИЗ ПЕНОРЕЗ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ОШВЫ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И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ШИПНИКИ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ШКИ АВТОБУСНЫЕ, МОТОЦИКЛЕТНЫЕ, ТРОЛЛЕЙБУСНЫЕ И ДРУГИЕ РЕЗИНОВ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И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БКИ РЕЗИНОВЫЕ И ЭБОН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ШИННОЙ ПРОМЫШЛЕННОСТИ НОВ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ЭБОНИ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ИНА ВСЯКАЯ (В ТОМ ЧИСЛЕ ИСКУССТВЕН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А РЕЗИНОВЫЕ И ПРОРЕЗИН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ЭБОНИТОВ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И РЕЗИ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НЫ ВСЯКИЕ РЕЗИНОВ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НГИ РЕЗИНОВЫЕ И ПРОРЕЗИН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3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БО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3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РЕЗИНОТЕХНИЧЕСКИЕ, БЫВШИЕ В УПОТРЕБЛЕНИИ, ВОССТАНОВЛ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КАМЕРЫ РЕЗИНОВЫЕ, БЫВШИЕ В УПОТРЕБЛЕНИИ, ВОССТАНОВЛ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КРЫШКИ РЕЗИНОВЫЕ, БЫВШИЕ В УПОТРЕБЛЕНИИ, ВОССТАНОВЛ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КАМЕРЫ РЕЗИНОВЫЕ, БЫВШИЕ В УПОТРЕБЛЕНИИ, ВОССТАНОВЛ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ПОКРЫШКИ РЕЗИНОВЫЕ, БЫВШИЕ В УПОТРЕБЛЕНИИ, ВОССТАНОВЛ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ШКИ АВТОБУСНЫЕ, МОТОЦИКЛЕТНЫЕ, ТРОЛЛЕЙБУСНЫЕ И ДР. РЕЗИНОВЫЕ, БЫВШИЕ В УПОТРЕБЛЕНИИ, ВОССТАНОВЛ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ШИННОЙ ПРОМЫШЛЕННОСТИ РЕЗИНОВАЯ, БЫВШАЯ В УПОТРЕБЛЕНИИ, ВОССТАНОВЛ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4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ГЛЕРОД ТЕХНИЧЕСКИЙ (САЖ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РОД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60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МОЛЫ ПРИРОДНЫЕ И СИНТЕТИЧЕСКИЕ. ВОЛОКНА СИНТЕТИЧЕСКИЕ, ПЛАСТМАССЫ И ИЗДЕЛИЯ ИЗ НИХ. КЛЕЙ. КРАС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МОЛЫ СИНТЕТИЧЕСКИЕ И ПЛАСТИЧЕСКИЕ МАС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РИЛНИТРИЛСТИР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ОПЛАС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ОПЕК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СБОТЕКСТ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Е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ПЛАСТ ЛИСТ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А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ТИНАК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ПАН (ГИДРОЛИЗОВАННЫЙ ПОЛИАКРИЛОНИТРИ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И КРЕМНИЙ- ОРГАНИЧЕСКИЕ ГКЖ-10, ГКЖ-1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ДИТ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ПОР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ОКСИМЕТИЛЦЕЛЛЮЛОЗ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Т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АЛЫ СИНТЕ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ШКА КАРБОЛИТОВАЯ, КАПРОНОВАЯ И ТЕКСТОЛИ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АСБОВИНИЛОВАЯ ФУТЕРОВОЧ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Ы ПЛАСТИЧЕСКИЕ (ПЛАСТМАСС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АЛЕКС В ПЛАСТИН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ПО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ЛЕЙКО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ИГОМ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СТЕКЛО ЛИСТОВОЕ (ПЛЕКСИГЛАС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УСТИТЕЛЬ АКРИЛОВЫЙ ВОДОРАСТВОРИМ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2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ОПЛАСТЫ (ПОРОПЛАСТ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ОПОЛИУРЕТА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К БУМАЖНОСЛОИСТЫЙ, ДЕКОРАТИВ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АКРИЛАМИДЫ (ПОЛИАКРИЛАМИДОВАЯ СМОЛ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ИН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ИНИЛБУТИРА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ВИНИЛХЛО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ПРОП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СТИР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3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ФИР ТГМ-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СС-ПОРОШКИ (ПОРОШКИ ПРЕССОВОЧНЫЕ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ПОЛИМ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ИКОНЫ (КРЕМНИЙ-ОРГАНИЧЕСКИЕ ПОЛИМЕР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ПОЛИАМИДНАЯ (ВОДАМИН-115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ФЕНОЛО-ФОРМАЛЬДЕГИДНАЯ, РАСТВОР В КСИЛОЛ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АКРИЛОВЫЕ, РАСТВОР В СМЕСИ ИЗОПРОПИЛОВОГО СПИРТА И АЦЕТО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АЛКИДНО-АКРИЛОВЫЕ, РАСТВОР В КСИЛОЛ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АЛКИ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ИОНООБМ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4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КАРБАМИДОФОРМАЛЬДЕГИ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МЕЛАМИНОФОРМАЛЬДЕГИ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МЕЛАМИНОФОРМАЛЬДЕГИДНЫЕ, РАСТВОР В БУТАНОЛ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МОЧЕВИНОФОРМАЛЬДЕГИДНЫЕ, СМЕСИ С БУТАНОЛ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КАРБОМИДОФУРА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СИНТЕТ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ФЕНОЛОФОРМАЛЬДЕГИДНЫЕ, ВОДНЫЕ РАСТВ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ФЕНОЛОФОРМАЛЬДЕГИДНЫЕ, ВСПЕНИВАЮЩИЕ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ФЕНОЛОФОРМАЛЬДЕГИДНЫЕ, ЖИДКИЕ, ЛЕГКОВОСПЛАМЕНЯЮЩИЕ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ФЕНОЛОФОРМАЛЬДЕГИДНЫЕ, ЖИДКИЕ, С ТЕМПЕРАТУРОЙ ВСПЫШКИ БОЛЕЕ 60 С, НО НЕ БОЛЕЕ 90 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ФЕНОЛОФУРА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ФОРМАЛЬДЕГИ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ОЛИМЕР 5Б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ОЛИМЕР БМС-80, РАСТВОР В СМЕСИ РАСТВОР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ОЛИМЕР ВБМ, РАСТВОР В ТОЛУОЛ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ОЛИМЕРЫ НА ОСНОВЕ ВИНИЛХЛОРИДА (ВОД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ПОЛИМЕРЫ ПРОПИЛЕ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ПЛАСТИК ЛИСТ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ОТЕКСТ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СТОЛИТ ВСЯ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6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ОЛИТ В ЛИСТА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ТОРОПЛАС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ОФ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ЛУЛО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УЛЬСИИ АКРИЛ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УЛЬСИЯ ПОЛИВИНИЛАЦЕТА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РОЛ НИТРОЦЕЛЛЮЛОЗ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ДИ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7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ХЛОРБУТАН-8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КРИЛЛАТ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/>
            </w:pPr>
            <w:r>
              <w:rPr>
                <w:color w:val="000000"/>
                <w:sz w:val="16"/>
                <w:szCs w:val="16"/>
              </w:rPr>
              <w:t>КОМПОЗИЦИИ МИНЕРАЛОНАПОЛНЕННЫЕ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 ГРАНУЛИРОВАННЫЕ  С СОДЕРЖАНИЕМ НАПОЛНИТЕЛЯ БОЛЕЕ 70% НА ОСНОВЕ ПОЛИМЕРИЗАЦИОННЫХ СМОЛ В КАЧЕСТВЕ СВЯЗУЮЩЕ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ИЗ ПЛАСТИЧЕСКИХ МАСС И СИНТЕТИЧЕСКИХ СМ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И КАРБО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НЫ ФАО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ТУЛКИ ТЕКСТО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БАКЕ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АЛА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ВИНИПЛАС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ОРГАНИЧЕСКОГО СТЕКЛА (ПЛЕКСИГЛАС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ПЛАСТИКАТА ПОЛИХЛОРВИНИЛОВ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ПЛАСТМАСС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ФЕНОПЛАС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ОРОЛОНОВЫЕ (ПЕНОПОЛИУРЕТАНОВ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ТЕКСТОЛИ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ФАОЛИТ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ЦЕЛЛУЛОИ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ИСТРЫ ПОЛИЭТИЛЕ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НОПЛЕНКА НА НИТРОЦЕЛЛЮЛОЗНОЙ ОСНОВ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НОПЛЕН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Ы МАГНИТНЫЕ ДЛЯ ЗАПИСИ ЗВУ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ФОЛЬ (ПЛЕНКА ПОЛИАМИД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НКА АНТИКОРРОЗИЙ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НКА КИНЕМАТОГРАФИЧЕСКАЯ БИТ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НКА ПОЛИХЛОРВИНИЛОВАЯ, ПОЛИЭТИЛЕНОВАЯ И ДР.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НКА РЕНТГЕНОВ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НКА ЦЕЛЛОФА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ИТКИ ПЛАСТМАССОВ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ОШВЫ ИЗ ПОЛИУРЕТА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Л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Ы ИЗ СИНТЕТИЧЕСКИ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ТОБУМАГ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ТОПЛЕНКА НА НИТРОЦЕЛЛЮЛОЗНОЙ ОСНОВ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ТОПЛЕН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ЩИКИ (ТАРА) ИЗ ПОЛИЭТИЛЕ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3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ОЛОКНА ИСКУССТВЕННЫЕ И СИНТЕ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ИД (ВОЛОКНО СИНТЕТИЧЕСК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А ИСКУССТВЕННЫЕ И СИНТЕТ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РОН (ВОЛОКНО СИНТЕТИЧЕСК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ВСАН (ВОЛОКНО СИНТЕТИЧЕСК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И ИСКУССТВЕННЫЕ И СИНТЕ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Н (ВОЛОКНО СИНТЕТИЧЕСК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ИН (ВОЛОКНО СИНТЕТИЧЕСК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ПЕЛЬ (ВОЛОКНО ИСКУССТВЕН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Ы АЦЕТ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4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ЬЗАМ ПИХТ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СТИ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АТИН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ЗЕИН ПИЩЕВОЙ И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И, СОДЕРЖАЩИЕ ЛЕГКОВОСПЛАМЕНЯЮЩУЮСЯ ЖИДКОСТ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КАЗЕИ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КАНИФ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РЕЗИ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СИНТЕТ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СТОЛЯ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Ь ДЛЯ ПРОИЗВОДСТВА КЛЕ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КОСТ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РОТ КОС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5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МОЛЫ ПРИР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 ЛЕСОХИМ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 ПРОСТИЛ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К ХВОЙ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ИПОТ СМ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ММИ (КАМЕДИ) ВСЯ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ММИЛАК (ШЕЛЛАК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ВИЦА (ТЕРПЕНТ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 ВИШНЕВЫЙ И СМОЛ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АЛЫ ПРИР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КА ЕЛ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ДРЕВЕС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ПРИРОД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СЛАНЦ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СЕРЯН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6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ТЕРИАЛЫ ЛАКОКРАСОЧНЫЕ. КРАСИТЕЛИ СИНТЕТИЧЕСКИЕ. ГРУНТОВКИ И ШПАКЛЕВКИ МАЛЯРНЫЕ, МАСТ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АН (КРАСИТЕЛЬ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ИЛА ЛИТОПОННЫЕ (ЛИТОПОН), СВИНЦОВЫЕ, ТИТАНОВЫЕ, ЦИНКОВЫЕ И ДР.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УОКИСЬ ТИТАНА (ПИГМЕНТ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З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ОКСАНОЛ-РАСТВОР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ЛЕНЬ СВИНЦОВАЯ И ЦИН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И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ДУ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ИТЕЛИ ОРГАНИЧЕСКИЕ ЖИДКИЕ, СЛАБОЯДОВИТЫЕ, В Т.Ч. «БЕРЗОЛЬ СИНИЙ-3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ИТЕ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Н СВИНЦОВЫЙ И ЦИН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КИ МАСЛ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С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ПИТЕЛИ ДЛЯ ЛАКОВ И КРАС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ЗУРЬ ЖЕЛЕЗ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 АС-5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 БИТУМНЫЙ, МАГНИТНЫЙ, ПОЛИАМИ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И БАКЕЛИ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ИКА `ГЕЛАН`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ИКА ДЛЯ ПО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КРАС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ЛА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ЭМА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ОЛЬ (ОЛИФ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ИФА ИСКУССТВЕННАЯ (ГЛИФТАЛЕВАЯ, КАМЕННОУГОЛЬНАЯ, НАФТЕНОЛЬ И ДР.)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ИФА НАТУРАЛЬ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 НИТРОЦЕЛЛЮЛОЗ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АРЫ ДУБИЛЬНЫЕ И КРАСИ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АЛЮМИНИЕВАЯ ДЛЯ КРАС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СУХОВАЛЬЦОВАННАЯ ДЛЯ НИТРОЭМА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УПЛОТНИТЕЛЬНАЯ «СЕВАСТОПОЛЬ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 ЖЕМЧУЖ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ТУРЫ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ПРОДУКТЫ ДЛЯ КРАСИТЕЛЕЙ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АЛЮМИНИЕВЫЕ, БРОНЗОВЫЕ И ДРУГ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РАВЫ ДЛЯ КРАСИТЕЛЕЙ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ДРА АЛЮМИНИ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БАВИТЕ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ККАТИВЫ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4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НЬ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РИК ЖЕЛЕЗНЫЙ И СВИНЦ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В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ВЕНТ-НАФ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ЬТРАМА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Ы КРАСИ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МАЛ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НТОВКИ И ШПАКЛЕВКИ МАЛЯ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ТИ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ИТ ШЛАКОВЫЙ ПОРОШКООБРАЗНЫЙ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И СУХИЕ ОТДЕЛОЧНЫЕ ПОЛИ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ВЕНТ-НАФТА ПОВЕРХНОСТНО-АКТИВ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67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ДУКТЫ ПРОМЕЖУТОЧНЫЕ ДЛЯ КРАСИТЕЛЕЙ И ОРГАНИЧЕСКОГО СИНТЕЗ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ОТОЛУОЛЫ (ТОЛУИДИН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ОФЕН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ИЛИН СОЛЯНОКИСЛЫЙ (АНИЛИНА ГИДРОХЛОР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ИЛИН (АМИНОБЕНЗ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РАХИН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АЛЬДЕГ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, N-ДИМЕТИЛАНИ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ИТРОБЕНЗОЛ, СОДЕРЖАЩИЙ НЕ МЕНЕЕ 10% В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 4-ДИНИТРОХЛОР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 4-ДИНИТРОФЕНОЛЫ, СОДЕРЖАЩИЕ НЕ МЕНЕЕ 15% В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, N-ДИЭТИЛАНИ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И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НАФТОЛ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АМИНОФЕ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АНИЗ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АНИЛИН (ПАРАНИТРОАНИЛ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КСИЛ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ФЕ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ХЛОРБЕНЗ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КАТЕХИН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ОРЦ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ТОТОЛУИ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ИЛЕНДИ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СУЛЬФОКИСЛОТА ЖИД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НИТРОАНИЛ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ХЛОРНИТРО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ТОЛУИ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ПИКРОМИНОВАЯ (2-АМИНО-4, 6 ДИНИТРОФЕНОЛ), ПАСТА С СОДЕРЖАНИЕМ ВОДЫ НЕ МЕНЕЕ 43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N-</w:t>
            </w:r>
            <w:r>
              <w:rPr>
                <w:color w:val="000000"/>
                <w:sz w:val="16"/>
                <w:szCs w:val="16"/>
              </w:rPr>
              <w:t>МЕТИЛАНИ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70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КОКСОХИМИЧЕСКОЙ И ЛЕСОХИМИЧЕС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МОЛЫ, КРОМЕ ПРИРОДНЫХ, НЕФТЯНЫХ И СИНТЕТИЧЕСКИХ. ДЕГОТ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ГОТЬ ГАЗОВЫЙ, ДРЕВЕСНЫЙ, КАМЕННОУГОЛЬНЫЙ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ИЛЛАТ ПЕКОВЫЙ И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 ТОЛ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К КАМЕННОУГОЛЬНЫЙ ЖИДКИЙ (РАСПЛАВЛЕ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К ДРЕВЕСНЫЙ, СЛАНЦЕВЫЙ, СТЕАРИНОВЫЙ, ТОРФЯНОЙ И ДР., НЕ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К КАМЕННОУГОЛЬНЫЙ ТВЕРД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К ТАЛ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ТЕРПЕ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 Б В (МАСЛО ДЛЯ ПРОИЗВОДСТВА ХИМИЧЕСКИХ ВОЛОКО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ГАЗ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ТОРФ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А ФЕН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 КАМЕННОУГО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ОЛЫ, КРОМЕ НЕФТЯНЫХ, СИНТЕТИЧЕСКИХ И ПРИРОДНЫ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РГУЧ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2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СЛА, КРОМЕ НЕФТЯНЫХ. СКИПИДАР И СОСТАВЫ ПРОПИТ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КАРБЮР (МАСЛО КАМЕННОУГОЛЬ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ЗОЛ (ОРТО-, МЕТА-, ПАРА-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ЗОЛ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Ь КОЛЕС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КАМЕННОУГО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НТРАЦЕНОВОЕ ТЕХНОЛОГИЧЕС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ЦЕТОН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АМЕННОУГОЛЬНОЕ ДЛЯ ПРОПИТКИ ДРЕВЕС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ЛАНЦЕ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ЕТОН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РЕОЗОТ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ОЙТИСИК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ЛЕГКОЕ КАМЕННОУГО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ИХТ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ЕРПЕНТИННОЕ (СКИПИДАР ЖИВИЧ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РЕДНЕЕ КАМЕННОУГО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АЛЛ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ОКСОПИРОЛИЗНОЕ (МАСЛО ЗЕЛЕН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ОЛНИТЕЛЬ ЖИРУЮЩИЙ ПМЖ, ПЖ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КРЕОЗ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ОЗ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ИПИДА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Ы ДЛЯ ЗАЛИВКИ КАБЕЛЬНЫХ МУФТ (МАССА КАБЕЛЬ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Ы ПРОПИТОЧНЫЕ ДЛЯ ДЕРЕВ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Ы ПРОПИТОЧНЫЕ ДЛЯ ПРОВОДОВ И КАБЕЛЕЙ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АСТОРОВОЕ СУЛЬФИТИРОВАННОЕ И ТЕХНИЧЕС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КУБОВЫЕ РЕКТИФИКАЦИИ СЫРОГО БЕНЗОЛА ПРИ КОКСОХИМИЧЕСКОМ ПРОИЗВОДСТВ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АМЕННОУГОЛЬНОЕ ПОГЛОТИТЕ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НАФТАЛИ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ФЕНОЛЬНОЕ КАМЕННОУГО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3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ЭЛЕКТРОДЫ ГРАФИТИРОВАННЫЕ И УГ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КУМУЛЯТОРЫ И БАТАРЕИ АККУМУЛЯТОРНЫЕ ЭЛЕКТР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РАФИТИРОВАННЫЕ И УГ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АН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ГРАФ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ПРЕССОВАННЫЙ ДЛЯ ГАЛЬВАНИЧЕСКИХ ЭЛЕ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ДЫ ГРАФИТИРОВАННЫЕ И УГО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МЕНТЫ (БАТАРЕИ) ГАЛЬВА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ЭЛЕКТР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ФРАКЦИОНИРОВАННАЯ ИЗ КОКСОВ СМЕСОВАЯ С ДОБАВКАМИ (УГЛЕРОДИСТ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4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ГОЛЬ ДРЕВЕС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ЖИВОТНОГО ИЛИ РАСТИТЕЛЬНОГО ПРОИСХОЖ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75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АЯ ПРОДУКЦИЯ КОКСОХИМИЧЕСКОЙ И ЛЕСОХИМИЧЕС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ОКИСЛИТЕЛЬ ДРЕВЕСНОСМОЛЯНОЙ (ИНГИБИТОР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ПОЛИМЕРИЗАТОР ДРЕВЕСНОСМОЛЯ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ФЛО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А ДЕГТЯ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И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ПБ-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«ДИЗГАФЕН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КОРРОЗИИ «ДОНБАСС-1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КОРРОЗИИ «ДОНБАСС-2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ИФ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Ы ЖИРНЫЕ ТАЛЛ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СУЛЬФИТНО-СПИРТОВОЙ БАР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ГНОСУЛЬФОНАТЫ ТЕХ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ДРЕВЕСНО-СМОЛЯ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АНИФО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ОСНОВОЕ ФЛОТАЦИО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 КАНИФО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О СУЛЬФАТ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ГЧИТЕ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ГЧИТЕЛИ РЕЗ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ВЕНТ  НАФТА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ГОН ПИРОЛИЗНЫХ СМ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ДРЕВЕСНОУКСУ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КОКСОХИМИЧЕСКОЙ И ЛЕСОХИМИЧЕСКОЙ ПРОМЫШЛЕННОСТИ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КОКСОХИМИЧЕСКОЕ ДЛЯ ПРОИЗВОДСТВА ТЕХНИЧЕСКОГО УГЛЕРО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НЕФТЯНОЕ ДЛЯ ПРОИЗВОДСТВА ОЛИФ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ЮСЫ КАНИФ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 АРОМАТИЧЕСКИЙ (ФЕНОЛЬ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 СЫРОЙ КАМЕННОУГО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48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НЕОРГАНИЧЕСКОЙ ХИМ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ИСЛОТЫ, ОКСИДЫ, ПЕРОКСИДЫ И АНГИДР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ИЛИЯ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А ПЕРОКСИД ТВЕРД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А ПЕРОКСИД, ВОДНЫЙ РАСТВОР КОНЦЕНТРАЦИИ БОЛЕЕ 60 % (СТАБИЛИЗИРОВА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А ПЕРОКСИД, ВОДНЫЙ РАСТВОР КОНЦЕНТРАЦИИ ОТ 20 ДО 60 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А ПЕРОКСИД, ВОДНЫЙ РАСТВОР КОНЦЕНТРАЦИИ ОТ 8 ДО 20 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ЬФРАМА (III) ОКСИД (АНГИДРИД ВОЛЬФРАМ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А (II) ОКСИД (ЗАКИСЬ ЖЕЛЕЗА, ГЕМИОКСИД ЖЕЛЕЗ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А (III)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АЗО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Б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БРОМИСТОВОДОРОДНАЯ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ВОЛЬФРАМ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ЙОДИСТО-ВОДОРОДНАЯ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КРЕМНЕФТОРИСТОВОДОР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ПЛАВИКОВАЯ (ФТОРИСТОВОДОРОДНАЯ, ВОДОРОД ФТОРИСТЫЙ)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СЕ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ЕУ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СИНИ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СОЛЯНАЯ (ХЛОРИСТОВОДОРОД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ФОСФОРИСТ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ФОСФОРНАЯ (ОРТОФОСФОР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2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ХЛОРНАЯ КОНЦЕНТРАЦИИ МЕНЕЕ 50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ХЛОРНАЯ КОНЦЕНТРАЦИИ ОТ 50 ДО 72 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ХЛОРСУЛЬФО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Ы НЕОРГАН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АЛЬТА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ОКСИД (МАГНЕЗИЯ ЖЖЕНАЯ, МАГНЕЗИЯ УСТ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АРГАНЦА (I</w:t>
            </w:r>
            <w:r>
              <w:rPr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color w:val="000000"/>
                <w:sz w:val="16"/>
                <w:szCs w:val="16"/>
              </w:rPr>
              <w:t>) ОКСИД (ДВУОКИСЬ МАРГАНЦА, ДИОКСИД МАРГАНЦ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МЕДИ (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) ОКСИД (ЗАКИСЬ МЕДИ, ГЕМИОКСИД МЕД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 (II) ОКСИД (ОКИСЬ МЕД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ОКИСЬ МЕДИ (МЕДИ (II) ХЛОРОКСИД 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АНЖ КИСЛО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ШЬЯКА (III) ОКСИД (АНГИДРИД МЫШЬЯКОВИСТЫЙ, МЫШЬЯК БЕ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Я (II) ОКСИД (ЗАКИСЬ НИКЕЛЯ, ГЕМИОКСИД НИКЕЛ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Я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НТАНА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А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ЦА (IV) ОКСИД (ДВУОКИСЬ СВИНЦА, ДИОКСИД СВИНЦ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Ы (IV) ОКСИД (АНГИДРИД СЕРНИСТЫЙ, ДИОКСИД СЕР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ЕРЫ (V</w:t>
            </w:r>
            <w:r>
              <w:rPr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z w:val="16"/>
                <w:szCs w:val="16"/>
              </w:rPr>
              <w:t>) ОКСИД (АНГИДРИД СЕРНЫЙ, ТРИОКСИД СЕР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НЦИЯ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УРИЛХЛОРИД (СУЛЬФУРИЛ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ОНИЛХЛОРИД (ТИОНИЛ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ФОСФОРА (</w:t>
            </w:r>
            <w:r>
              <w:rPr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color w:val="000000"/>
                <w:sz w:val="16"/>
                <w:szCs w:val="16"/>
              </w:rPr>
              <w:t>) ОКСИД (АНГИДРИД ФОСФОР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А ОКСИХЛОРИД (ХЛОРОКИСЬ ФОСФОРА, ФОСФОРИЛ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ХРОМА (</w:t>
            </w:r>
            <w:r>
              <w:rPr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color w:val="000000"/>
                <w:sz w:val="16"/>
                <w:szCs w:val="16"/>
              </w:rPr>
              <w:t>I) ОКСИД (АНГИДРИД ХРОМОВЫЙ, ТРИОКСИД ХРОМА)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А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ПЕ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АДИЯ (V) 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2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НОВАНИЯ И СОДОПРОДУК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ГИД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ГИД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АЗИН-ГИДР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КАРБОНАТ НАТРИЯ (СОДА ПИТЬЕВАЯ, СОДА ДВУУГЛЕКИСЛ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КС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КСИЛАМИН СЕРНОКИСЛ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КСИЛАМИ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ГИДРОКСИД (ЕДКОЕ КАЛИ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ГИДРОКСИД ТВЕРД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КАРБОНАТ (КАЛИЙ УГЛЕКИСЛЫЙ, ПОТАШ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УСТИК ОТРАБОТ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ГИДРОКСИД (ЛИТИЙ ЕДКИЙ), ТВЕРД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ГИДРОКСИД (ЕДКИЙ НАТР, СОДА КАУСТИЧЕСКАЯ) ТВЕРД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ГИДРОКСИД (НАТР ЕДКИЙ, КАУСТИК ЖИДКИЙ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КАРБОНАТ (НАТРИЙ УГЛЕКИСЛЫЙ, СОДА КАЛЬЦИНИРОВАН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А ГИДР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ЛИТ ЩЕЛОЧ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3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ЛИ КИСЛОРОДНЫХ КИСЛ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АТ НАТР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Й НИТРАТ (АЛЮМИН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СУЛЬФАТ (АЛЮМИНИЙ 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БИСУЛЬФ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НИТРАТ (АММОН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КАРБОНАТ (АММОНИЙ УГЛЕ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МОЛИБД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ПЕРОКСОДИСУЛЬФАТ (АММОНИЙ НАД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ПЕРХЛОРАТ (АММОНИЙ ХЛО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ФОСФАТ (АММОНИЙ ФОСФОРНОКИСЛЫЙ ТРЕХЗАМЕЩЕ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ХРОМАТ (АММОНИЙ ХРОМ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ДИХРОМАТ (АММОНИЙ ДВУХРОМ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БРОМАТА МОНОГИДРАТ (БАРИЙ БРОМНОВА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ДИХРОМАТ (БАРИЙ ДВУХРОМ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КАРБОНАТ (БАРИЙ УГЛЕ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НИТРАТ (БАР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ПЕРМАНГАНАТ (БАРИЙ МАРГАНЦЕВО-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СУЛЬФАТ (БАРИЙ 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ХРОМАТ (БАРИЙ ХРОМ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СМУТА (III) НИТРАТ (ВИСМУТ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АЗИН-СУЛЬ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А (III) НИТРАТ (ЖЕЛЕЗО АЗОТНОКИСЛ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А СУЛЬФАТ (ЖЕЛЕЗО СЕРНОКИСЛОЕ, КУПОРОС ЖЕЛЕЗ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Я КАРБОНАТ (КАДМИЙ УГЛЕ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Я СУЛЬФАТ (КАДМИЙ 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БРОМАТ (КАЛИЙ БРОМНОВА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ДИХРОМАТ (КАЛИЙ ДВУХРОМ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НИТРАТ (КАЛ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НИТРИТ (КАЛИЙ АЗОТ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ПЕРМАНГАНАТ (КАЛИЙ МАРГАНЦЕ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ПЕРОКСИДИСУЛЬФАТ (КАЛИЙ НАД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ПЕРХЛОРАТ (КАЛИЙ ХЛО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ПИРО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3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ХЛОРАТ (КАЛИЙ ХЛОРНОВАТОКИСЛЫЙ, СОЛЬ БЕРТОЛЕТОВ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АРСЕНАТ (КАЛЬЦИЙ МЫШЬЯК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АРСЕНИТ (КАЛЬЦИЙ МЫШЬЯКОВИСТО 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АЛЬТ СЕРНОКИСЛ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ГИПОХЛОРИТ ИЛИ КАЛЬЦИЯ ГИПОХЛОРИТ СМЕСИ СУХИЕ С МАССОВОЙ ДОЛЕЙ АКТИВНОГО ХЛОРА БОЛЕЕ 10 %, НО НЕ БОЛЕЕ 39 % (ИЗВЕСТЬ ХЛОР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ГИПОХЛОРИТ СУХОЙ ИЛИ СМЕСИ ГИПОХЛОРИТА КАЛЬЦИЯ, СОДЕРЖАЩИЕ БОЛЕЕ 39 % АКТИВНОГО ХЛОРА (8, 8 % АКТИВНОГО КИСЛОРОД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НИТРАТ (КАЛЬЦ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НИТРАТ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ПЕРМАНГАНАТ (КАЛЬЦИЙ МАРГАНЦЕ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СУЛЬФАТ (КАЛЬЦИЙ 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ФОСФАТ (КАЛЬЦИЙ ФОСФО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СЦЫ АЛЮМОКАЛИ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СЦ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ПОРОС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НИТРАТ (ЛИТ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КАРБОНАТ (МАГНИЙ УГЛЕКИСЛЫЙ, МАГНЕЗИЯ БЕЛ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НИТРАТ (МАГН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ХЛОР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ГАНЦА БОРАТ (МАРГАНЕЦ БО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ГАНЦА СУЛЬФАТ (МАРГАНЕЦ СЕРНОКИСЛЫЙ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ГАНЦА ФОСФАТ (МАРГАНЕЦ ФОСФО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 ДИХРОМАТ (МЕДЬ ДВУХРОМОВОКИСЛ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 НИТРАТ (МЕДЬ АЗОТНОКИСЛАЯ)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 СУЛЬФАТ (МЕДЬ СЕРНОКИСЛАЯ, КУПОРОС МЕД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АРСЕНАТ (НАТРИЙ МЫШЬЯК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АРСЕНИТ (НАТРИЙ МЫШЬЯКОВ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БИСУЛЬФАТ (ГИДРОСУЛЬФАТ НАТРИ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БОРАТ (НАТРИЙ БО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6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БРОМАТ (НАТРИЙ БРОМНОВА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ГЕКСАМЕТА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ГИДРОСУЛЬФИТ (ДИТИОНИТ НАТРИ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ГИПОСУЛЬФИТ (ТИОСУЛЬФАТ НАТРИЯ, НАТРИЙ СЕРНОВАТ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ГИПОХЛОРИТ (НАТРИЙ ХЛОРНОВАТ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ДИХРОМАТ (НАТРИЙ ДВУХРОМ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НИТРАТ (НАТР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НИТРАТ (НАТРИЙ АЗОТ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ПЕРМАНГАНАТ (НАТРИЙ МАРГАНЦЕ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7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ПЕРОКСОДИСУЛЬФАТ (НАТРИЙ НАД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СУЛЬФАТ (НАТРИЙ СЕР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СУЛЬФИТ (НАТРИЙ СЕРН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ТЕТРАБОРАТ (БУР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ТРИПОЛИ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ХЛОРАТ (НАТРИЙ ХЛОРНОВА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ХЛОРИТ (НАТРИЙ ХЛОР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ХРОМАТ (НАТРИЙ ХРОМ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Я НИТРАТ (НИКЕЛЬ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Я (II) НИТРИТ (НИКЕЛЬ АЗОТИСТ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КЕЛЯ СУЛЬФАТ (НИКЕЛЬ СЕРНОКИСЛЫЙ, КУПОРОС НИКЕЛЕ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А АРСЕНАТ (ОЛОВО МЫШЬЯКОВОКИСЛ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А АРСЕНИТ (ОЛОВО МЫШЬЯКОВИСТОКИСЛ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А (П) СУЛЬФАТ (ОЛОВО СЕРНОКИСЛ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ФОСФА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СМЕСИ ХЛОРИДОВ И СУЛЬФАТОВ НАТРИЯ, КАЛИЯ, МАГ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ИТРА АММИАЧНО-КАЛЬЦИЕВАЯ ДЛЯ ПП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ЦА НИТРАТ (СВИНЕЦ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БРА НИТРАТ (СЕРЕБРО АЗОТНОКИСЛ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АЗОТИСТОКИСЛЫЕ (НИТРА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4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ЛИ КИСЛОРОДНЫХ КИСЛ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АЗОТНОКИСЛЫЕ (НИТРА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БОРНОКИСЛ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КИСЛОРОДНЫХ КИСЛОТ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СЕРНИСТОКИСЛЫЕ (СУЛЬФИ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СЕРНОКИСЛЫЕ (СУЛЬФА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УГЛЕКИСЛЫЕ (КАРБОНА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ФОСФОРНОКИСЛЫЕ (ФОСФА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ХЛОРНОВАТОЙ КИСЛОТЫ (ХЛОРА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ХЛОРНОВАТИСТОКИСЛЫЕ (ГИПОХЛОРИ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НЦИЯ КАРБОНАТ (СТРОНЦИЙ УГЛЕ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НЦИЯ НИТРАТ (СТРОНЦИЙ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НАТРИЙФОСФАТ (НАТРИЙ ФОСФОРНОКИСЛЫЙ ТРЕХЗАМЕЩЕ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А НИТРАТ (ХРОМ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ДИХРОМ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НИТРАТ (ЦИНК АЗОТ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ПЕРМАНГАНАТ (ЦИНК МАРГАНЦЕ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ОТРАБОТАННЫЙ ПОГЛОТИТЕЛЬНЫЙ КОКСОХИМИЧЕСК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НИТРАТ АММОНИЯ ЖИДКИЙ, </w:t>
            </w:r>
            <w:r>
              <w:rPr>
                <w:color w:val="000000"/>
                <w:spacing w:val="-10"/>
                <w:sz w:val="16"/>
                <w:szCs w:val="16"/>
              </w:rPr>
              <w:t xml:space="preserve">КОНЦЕНТРИРОВАННЫЙ </w:t>
            </w:r>
            <w:r>
              <w:rPr>
                <w:color w:val="000000"/>
                <w:sz w:val="16"/>
                <w:szCs w:val="16"/>
              </w:rPr>
              <w:t>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5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ЛИ БЕСКИСЛОРОДНЫХ КИСЛ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ФТОРИД (АЛЮМИНИЙ 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ХЛОРИД (АЛЮМИНИЙ ХЛОРИСТЫЙ, АЛЮМОХЛОРИД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ХЛОРИД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БРОМИД (АММОНИЙ БРОМ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ГИДРОФТОРИД ТВЕРД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КРЕМНЕФТОРИД (АММОНИЙ КРЕМНЕФТОРИСТЫЙ, ГЕКСАФТОРСИЛИКАТ АММОНИ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РОДАНИД (АММОНИЙ РОДА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СУЛЬФИД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ФТОРИД (АММОНИЙ 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ОНИЯ ХЛОРИД (АММОНИЙ ХЛОРИСТЫЙ, НАШАТЫРЬ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БРОМИД (БАРИЙ БРОМ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СУЛЬФИД (БАРИЙ СЕРНИСТЫЙ, СОЛЬБАР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ХЛОРИД (БАРИЙ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ХЛОРИД (БАРИЙ ХЛОРИСТЫЙ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А ТРИХЛОРИД (БОР ТРЕХ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МА ПЕНТАФТОРИД (БРОМ ПЯТИ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МА ТРИФТОРИД (БРОМ ТРЕХ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РМАНИЯ ТЕТРАХЛОРИД (ГЕРМАНИЙ ЧЕТЫРЕХ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ПОБРОМ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А (III) ХЛОРИД (ЖЕЛЕЗО ХЛОРНОЕ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А БРОМИД (ЖЕЛЕЗО БРОМИСТ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БРОМНОБРОМИСТОЕ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БРОМНОЕ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ЙОД ХЛОРИСТЫЙ (ЙОДА ХЛОР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Й СЕРН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Й ХЛОР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ДМИЯ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БОРФТОРИД (КАЛИЙ БОРФТОРИСТОВОДОРОД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Й БРОМИСТЫЙ (КАЛИЯ БРОМИД)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ГИДРОДИФТОРИД (КАЛИЙ ФТОРИСТЫЙ 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СУЛЬФИД (КАЛИЙ СЕР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СУЛЬФИД, КРИСТАЛЛОГИДРАТ, СОДЕРЖАЩИЙ НЕ МЕНЕЕ 30 % КРИСТАЛЛИЗАЦИОННОЙ В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СУЛЬФИД, БЕЗВОДНЫЙ ИЛИ СОДЕРЖАЩИЙ МЕНЕЕ 30 % КРИСТАЛЛИЗАЦИОННОЙ В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ФЕРРОЦИАНИД (КАЛИЙ ЖЕЛЕЗИСТО-СИНЕРОДИСТЫЙ, СИНЬКАЛ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Й БРОМИСТЫЙ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ФТОРИД (КАЛЬЦИЙ 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ФТОРОСИЛИКАТ (КАЛЬЦИЙ КРЕМНЕ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ХЛОРИД (КАЛЬЦИЙ ХЛОРИСТЫЙ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НОВАРЬ НАТУРАЛЬНАЯ (РТУТЬ СЕРНИСТ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БАЛЬТ ХЛОР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Я БРОМИД КАЛЬЦИЯ – БРОМИД ЦИНКА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МНИЯ ТЕТРАХЛОРИД (КРЕМНИЙ ЧЕТЫРЕХ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ИОЛ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ФТОРОСИЛИКАТ (МАГНИЙ КРЕМНЕ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ХЛОРИД (МАГНИЙ ХЛОРИСТЫЙ, БИШОФИ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4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 ДИБРОМИД (МЕДЬ БРОМИСТ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 ХЛОРИД (МЕДЬ ХЛОРИСТ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И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ЙОДИД (НАТРИЙ ЙОД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РОДАНИД (НАТРИЙ РОДАНИСТЫЙ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СУЛЬФИД (НАТРИЙ СЕР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ФТОРИД (НАТРИЙ 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СУЛЬФИД БЕЗВОДНЫЙ ИЛИ СОДЕРЖАЩИЙ МЕНЕЕ 30% КРИСТАЛЛИЗИЦИОННОЙ В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СУЛЬФИД, КРИСТАЛЛОГИДРАТ, СОДЕРЖАЩИЙ НЕ МЕНЕЕ 30 % КРИСТАЛЛИЗАЦИОННОЙ В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ФТОРОСИЛИКАТ (НАТРИЙ КРЕМНЕ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5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А ТЕТРАХЛОРИД (ОЛОВО ЧЕТЫРЕХХЛОРИСТОЕ),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О ХЛОРИСТОЕ (ОЛОВА (II) ХЛОР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ТУТИ (II) ЦИАНИД (РТУТИ (II) ОКСИЦИАН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ТУТИ ДИХЛОРИД (СУЛЕМ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ЦА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ЕБРА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Ы ХЛОРИД (СЕРА ХЛОРИСТ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БЕСКИСЛОРОДНЫХ КИСЛОТ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БРОМИСТОВОДОРОДНЫЕ (БРОМИД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КРЕМНИСТОВОДОРОДНОЙ КИСЛО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СЕРНИСТЫЕ (СУЛЬФИД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ФТОРИСТЫЕ (ФТОРИД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ХЛОРИСТЫЕ (ХЛОРИД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ЦИАНИСТЫЕ (ЦИАНИД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РЬМЫ ПЕНТАФТОРИД (СУРЬМА ПЯТИФТОРИСТ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АНА ТЕТРАХЛОРИД (ТИТАН ЧЕТЫРЕХ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ТАНА ХЛОРИД (ТИТАН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А ПЕНТАСУЛЬФИД (ФОСФОР ПЯТИСЕР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7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А ТРИСУЛЬФИД (ФОСФОР ТРЕХСЕР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А ТРИХЛОРИД (ФОСФОР ТРЕХ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А ХЛОРИД (ФОСФОР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А ТРИФТОРИД (ХРОМ ТРЕХ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А ФТОРИД (ХРОМ 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АНПЛА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ГЕКСАФТОРСИЛИКАТ (ЦИНК КРЕМНЕ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СУЛЬФИД (ЦИНК СЕР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ХЛОРИД (ЦИНК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ХЛОРИД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ЦИАН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ХЛОРИД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МНИЯ ТЕТРАФТО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ОЛОВО МЫШЬЯКОВИСТОЕ </w:t>
            </w:r>
            <w:r>
              <w:rPr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color w:val="000000"/>
                <w:sz w:val="16"/>
                <w:szCs w:val="16"/>
              </w:rPr>
              <w:t>ОЛОВО АРСЕН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ИДЫ НАТР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6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РБЕНТЫ И КАТАЛИЗАТОРЫ, КОАГУЛЯН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СОРБЕН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ИНАП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С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ИЗАТОР ВАНАДИЕВЫЙ ДЛЯ СЕРНОКИСЛОТН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ИЗАТОР КЧ-4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ИЗАТОР МЕТАЛЛИЧЕСКИЙ УВЛАЖНЕННЫЙ НЕ МЕНЕЕ 40 % ПО МАСС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ИЗАТОР НИКЕЛЕ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ИЗАТОРЫ ЖИДКИЕ И ТВЕРД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АГУЛЯНТ ЖЕЛЕЗ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АГУЛЯНТ КАОЛИ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АГУЛЯНТ НЕФЕЛИ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АГУЛЯНТ ОКСИХЛОРИДА АЛЮМИ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АГУЛЯН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ЖА БЕЛАЯ, АМОРФНЫЙ КРЕМНЕЗЕМ И ПРОЧИЕ КРЕМНЕКИСЛОТНЫЕ НАПОЛН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ИКАГ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ОУГ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Ь АКТИВ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7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ТАЛЛЫ ЩЕЛОЧНЫЕ, ЩЕЛОЧНОЗЕМЕЛЬНЫЕ И НЕМЕТАЛ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АЛЬГАМЫ ЩЕЛОЧНО-ЗЕМЕЛЬ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АЛЬГАМЫ ЩЕЛОЧ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ПЕРСИИ ЩЕЛОЧНЫХ МЕТАЛ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ЙО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СПЛАВ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СПЛАВ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АЛЛЫ ЩЕЛОЧНЫЕ И НЕМЕТАЛЛ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ШЬЯ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СПЛАВ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 БЕЛЫЙ ИЛИ ЖЕЛ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ОР АМОРФНЫЙ (КРАС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8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АЗЫ, КРОМЕ ЭНЕРГЕТ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ОТ ЖИДКИЙ, ОХЛАЖД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ОТ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ОТА ГЕМИ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ИАК ЖИДКИЙ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ГОН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ГОН ОХЛАЖДЕННЫЙ, ЖИД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ГОН И КИСЛОРОД В СМЕС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ГОН С ПРИМЕСЬЮ ЯДОВИТЫХ ГАЗ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УГАЗ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 ФТОРИСТЫЙ (БОРА ТРИФТОР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ОР ХЛОРИС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АДИЕН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АЦЕТИЛЕН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 С ПРИМЕСЬЮ ЯДОВИТЫХ ГАЗ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МИАК БЕЗВОДНЫЙ СЖИЖ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 ФТОРИСТЫЙ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 ХЛОРИСТЫЙ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ДУХ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 УГЛЕКИСЛЫЙ (УГЛЕРОДА ДИОКС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Ы ИНЕРТ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Ы, КРОМЕ ЭНЕРГЕТИЧЕСКИХ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ФТОРПРОП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ЛИЙ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АМИН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ТОРХЛОРМЕ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ТОРХЛ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Т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ЕРГ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РОД ОХЛАЖДЕННЫЙ, ЖИД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РОД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ИПТОН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ЕН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ВИНИЛАЦЕ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Н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АФТОРЦИКЛОБУТАН (ХЛАДОН 318-С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ЕЛЛЕНТ УФ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ОВОДОРОД (ВОДОРОД СЕРНИСТЫЙ), СЖИЖ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Ы ГЕКСАФТОРИД (ЭЛЕГАЗ, СЕРА ШЕСТИФТОРИСТ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И ГАЗОВЫЕ МОНОСИЛАНА С АРГОН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И ГАЗОВЫЕ МОНОСИЛАНА С ВОДОРОДО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ФТОРДИБРОМ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ФТ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ФТОРЭТАН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Г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АДОН-50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А ТРИФТОРИД (ХЛОР ТРЕХФТ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4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ЛОПРОПАН, СЖИЖ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ЕН (ЭТЕН) ЖИД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ЕН СЖАТ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РОД ЖИД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9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НЕОРГАНИЧЕСКИЕ СО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КАРБ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ЮМИНИЯ СИЛИЦИД (АЛЮМИНИЙ КРЕМ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ЛЫ И АМИЛ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ИЯ 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БОР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ФОСФИД (КАЛИЙ ФОСФ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КАРБ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СИЛИЦИД (КАЛЬЦИЙ КРЕМ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ФОСФИД (КАЛЬЦИЙ ФОСФ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ЬЦИЯ ЦИАН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ИЗАТОР Ц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АЛЮМО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БОР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ИЯ СИЛИЦИД (ЛИТИЙ КРЕМ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НИЯ ФОСФИД (МАГНИЙ ФОСФ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АЗ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БОР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ГИД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ФОСФИД (НАТРИЙ ФОСФ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19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РГАНИЧЕСКИЕ СОЕДИНЕНИЯ ПРОЧ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А МОНОФОСФ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ОВА ФОСФИД (ОЛОВО ФОСФОРИСТО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-САТУРН (СВИНЕЦ УКСУС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ЛИЦ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АТ-ХЛОРИД КАЛЬЦИЯ, НЕЗАМЕРЗАЮЩИ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КА ФОСФ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3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ДОЛЫ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55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9. ПРОДУКЦИЯ ПИЩЕВОЙ, МЯСО-МОЛОЧНОЙ И РЫБН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00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МУКОМОЛЬНО-КРУПЯН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УКА ПШЕНИЧ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ПШЕНИЧНАЯ ВЫСШЕГО СОРТ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ПШЕНИЧНАЯ 1 СОРТ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ПШЕНИЧНАЯ 2 СОРТ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ПШЕНИЧНАЯ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УКА РЖА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РЖАНО-ПШЕНИЧ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РЖАНАЯ ВСЯК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3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РУП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Х ДРОБЛЕНЫЙ, ЛУЩ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ТЬ (КРУПНОДРОБЛЕНОЕ ЗЕРНО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ГРЕЧНЕВАЯ (ПРОДЕЛ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ГРЕЧНЕВАЯ (ЯДРИЦ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КУКУРУЗ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МА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ОВСЯ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ПЕРЛО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ПОЛБЯ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ПШЕНИЧНАЯ «АРТЕК», «ПОЛТАВСКАЯ»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ЯЧНЕ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ШЕНО (КРУП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С (КРУП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ГО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ЧКА ОВСЯ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ЧКА ПРОСЯ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ЧКА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ЧКА РИСО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ЧКА ЯЧМ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ОКНО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ПЬЯ КУКУРУЗ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ПЬЯ ОВСЯНЫЕ «ГЕРКУЛЕС»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ПЬЯ ПШЕНИ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2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ПЬЯ РИСО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4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ПРОДУКТЫ ПЕРЕМОЛ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ГОРОХО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УКУРУЗ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ОВСЯ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СОЕ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ЯЧМ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ТРУБИ И ОТХОДЫ МУКОМОЛЬНОГО ПРОИЗВО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ЧКА КОРМО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УБИ ПШЕНИ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УБИ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УБИ РЖА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РУБИ ЯЧМЕННЫЕ ПРЕССОВАННЫЕ И НЕПРЕССОВ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МУКОМОЛЬНЫЕ ЗЕРНО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Ь МУЧ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10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ПИЩЕВ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1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ХЛЕБ И ИЗДЕЛИЯ ХЛЕБОБУЛО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УХАРНЫЕ (СУХАРИ, ГРЕНКИ, ХРУСТЯЩИЕ ХЛЕБЦЫ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ХЛЕБОБУЛОЧ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ЕБ ПЕЧЕНЫЙ ВСЯК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2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МАКАРО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МИШЕЛЬ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ПШ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АКАРОН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АРОН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3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КОНДИТЕРСКИЕ МУ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ФЛ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ЕТЫ КОНДИТЕРС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ОНДИТЕРСКИЕ МУЧ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КС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ЧЕНЬ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ОЖ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НИКИ И КОВРИЖ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4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КОНДИТЕРСКИЕ САХАРИСТЫЕ, КРОМЕ МУЧНЫХ. МЕ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СК ПЧЕЛИ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ЩИН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ОНДИТЕРСКИЕ САХАРИСТ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МЕЛЬ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ФЕТЫ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МЕЛА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 ИСКУССТВЕ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Д ПЧЕЛИ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ПАНСЬ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ЧИНКА КАРАМЕЛЬНАЯ ФРУКТОВАЯ И ЯГОД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ИЛА ВСЯК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АДОСТИ ВОСТОЧ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 ФРУКТОВЫЙ И ЯГОД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ТЫ С МЕДОМ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КУМ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УКТЫ И ЯГОДЫ ГЛАЗИРОВАННЫЕ (ЦУКАТЫ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ЛВ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ОКОЛА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5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ДУКЦИЯ КРАХМАЛО-ПАТОЧН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Л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ЮКОЗА (САХАР ВИНОГРАДНЫ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ЮТЕН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СТРИН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ЙКОВИНА (ОТХОДЫ КРАХМАЛОПАТОЧНОГО ПРОИЗВОДСТВ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ХМАЛ,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КТОЗА (САХАР МОЛОЧНЫ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ЬТОЗА (САХАР СОЛОДОВЫ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АССА (ПАТОКА СВЕКЛОВИЧНАЯ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АРТОФЕЛЬНАЯ (КРАХМАЛ КАРТОФЕЛЬНЫ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ОКА КРАХМАЛЬНАЯ, ГЛЮКОЗНАЯ, КУКУРУЗ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ОКА МАЛЬТОЗ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ОКА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ПИОК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АССА СОЕ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6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НЦЕНТРАТЫ ПИЩЕВЫЕ, ПРЯНОСТИ, НАПИТКИ СУХ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АР, АГАРОИ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КАО В БОБАХ (СЫРЬЕ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НИЛЬ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ВОЗДИКА (ПРЯНОСТЬ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ЧИЦА ПИЩЕВАЯ ГОТОВАЯ И В ПОРОШК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ЖЖИ ХЛЕБОПЕКАРНЫЕ ПРЕССОВАННЫЕ И СУХ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АТИН ПИЩЕ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 (СУХОЕ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БИРЬ (ПРЯНОСТЬ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КАО-ПОРОШОК НАТУРАЛЬ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КАО-СУРРОГАТ (СУРРОГАТ-КАКАО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ЕРС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ДАМОН (ПРЯНОСТЬ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С СУХ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ЕЛЬ СУХ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ВИННОКАМ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ЛИМО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МОЛОЧ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Ы КРУПЯ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Ы ПИЩЕВ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ИЦА (ПРЯНОСТЬ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ФЕ НАТУРАЛЬ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ФЕ-СУРРОГАТ (КОФЕ ИСКУССТВЕННЫ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ВЬ КОНСЕРВИРОВА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ВЬ СУШ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ИКИ БУЛЬО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 ЛАВРОВЫЙ (ПРЯНОСТЬ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СУХОЕ В ПОРОШКЕ И В ПЛИТКА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БЛИ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ДИЕТИЧЕСКАЯ (СМЕСИ) ДЛЯ ДЕТСКОГО ПИТАНИ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 КОФЕЙ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 ФРУКТОВЫЕ, ЯГОДНЫЕ И ХЛЕБНЫЕ В СУХОМ ВИД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 ЧАЙ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Т СУХ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ОЧКИ КУКУРУЗ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КТИН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Ц ВСЯКИЙ ГОРОШКОМ И МОЛОТ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ОВОЩ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3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ОК ЯИЧ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НОСТИ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МЯ ПОДСОЛНЕЧНИКА БЕЗ СКОРЛУП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ВКИ СУХИЕ В ПОРОШК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Ы ГОТО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СУС ПИЩЕ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РШ МЯСНОЙ СУШ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ЕН СТОЛОВ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ОРИЙ (ПРЯНОСТЬ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 БАЙХОВЫЙ ЗЕЛ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 БАЙХОВЫЙ ЧЕР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 ЗЕЛЕНЫЙ КИРПИЧ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 ПЛИТОЧНЫЙ ЧЕРНЫЙ И ЗЕЛ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Й НАТУРАЛЬНЫЙ,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ФРАН (ПРЯНОСТЬ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ЛУХА ОТ КАКАО (КАКАОВЕЛЛ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 СОЛОДОВ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 ЧАЙ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Ы КУКУРУЗ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Ы МЯС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Ы ФРУКТОВЫЕ И ЯГОД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6</w:t>
            </w:r>
            <w:r>
              <w:rPr>
                <w:sz w:val="22"/>
                <w:szCs w:val="22"/>
                <w:lang w:val="en-US"/>
              </w:rPr>
              <w:t>6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ВОРОТКА МОЛОЧНАЯ СУХ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7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ТАБАЧНО-МАХОРО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ХОРКА КРОШЕНАЯ И ТЕРТ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ПИРОС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АРЕТ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ГАР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АК НЮХАТЕЛЬ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АК ОБРАБОТА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ТАБАКА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2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САХАРН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2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АХАР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-ПЕСОК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ДРА САХАР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ШКА РАФИНАД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-РАФИНАД (В ТОМ ЧИСЛЕ ПРЕССОВАННЫ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-СЫРЕЦ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ИТ ПИЩЕ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ХАР (В ТОМ ЧИСЛЕ ДИАБЕТИЧЕСКИЙ),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30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ОЛЬ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31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ЛЬ ПОВАР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 КОРМОВАЯ (БРИКЕТЫ, ГЛЫБЫ, СОЛЕБЛОКИ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 ПИЩЕВАЯ МОЛОТ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 ПИЩЕВАЯ НЕМОЛОТ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 ПОВАРЕННАЯ «ЭКСТРА»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 ТЕХНИЧЕСКАЯ (СОЛЬ КАМЕННАЯ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 ПИЩЕВАЯ ВЫВАРОЧ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4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КОМБИКОРМОВ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1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МБИКОРМ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ТРИЙФОСФАТ КОРМО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КОРМА ВСЯ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КАРБАМИД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АММОНИЙФОСФАТ КОРМО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КС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АТ ОБЕСФТОРЕННЫЙ КОРМО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АТЫ КОРМОВ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МА ДЛЯ НЕПРОДУКТИВНЫХ ЖИВОТНЫХ ВСЯ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2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ЖМЫХИ И ШРОТЫ. МУКА КОРМОВАЯ. ОТХОДЫ ПИЩЕВ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ЖИМКИ ОВОЩ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ЕТЫ КОНС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БИНА ПИВ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ОЖЖИ КОРМОВЫЕ (ГИДРОЛИЗНЫЕ, СУЛЬФАТНЫЕ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МЫХ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ОМ (ВЫЖИМКИ, МЕЗГА) КАРТОФЕЛЬ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ОМ (ВЫЖИМКИ, МЕЗГА) СВЕКЛОВИЧ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 ДЛЯ КОРМЛЕНИЯ ЖИВОТНЫХ С СОДЕРЖАНИЕМ КОРМОВЫХ АМИНОКИСЛОТ НЕ БОЛЕЕ 45%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ПА КОРМОВАЯ РАКУШЕЧ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ЗГ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(КРУПА) КОРМОВАЯ ОВОЩ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ОРМОВАЯ ИЗ КИТОВ И МОРСКОГО ЗВЕР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ОРМОВАЯ МЯС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ОРМОВАЯ МЯСОКОСТ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ОРМОВАЯ РЫБ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КРОВЯ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КОРМОВЫЕ СЕМЯН САХАРНОЙ СВЕКЛ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ПИЩЕВОЙ ПРОМЫШЛЕННОСТИ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ФАБРИКАТ КОСТНЫЙ ДЛЯ ЖИВОТНЫХ КОРМ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РЛУПА ОРЕХОВ И ПЛОДОВЫХ КОСТОЧЕК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ЛУХ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РОТ КОРМОВОЙ,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РОТ, СОДЕРЖАЩИЙ НЕ БОЛЕЕ 1, 5% МАСЛА И НЕ БОЛЕЕ 11% ВЛАГ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ЦИПИТАТ КОРМО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МЫХИ, СОДЕРЖАЩИЕ БОЛЕЕ 1, 5% МАСЛА И НЕ БОЛЕЕ 11% ВЛАГ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КА РЫБНАЯ (ОТХОДЫ РЫБНЫЕ), НЕСТАБИЛИЗИРОВА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КОРМОВОЙ КОМПЛЕКСНЫЙ КМБ-12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ЛЛЕТЫ (ГРАНУЛЫ) ИЗ ЛУЗГИ ПОДСОЛНЕЧНИК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26"/>
              </w:rPr>
              <w:t>ЖОМ СВЕКЛОВИЧНЫЙ СУШЕНЫЙ ГРАНУЛИРОВА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5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МОЛОЧНОЙ И МАСЛОСЫРОДЕЛЬНОЙ ПРОМЫШЛЕННОСТИ. ЯЙЦ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1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ОЛОКО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ВСЯКОЕ, НЕ ПОИМЕНОВАННО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ОБЕЗЖИРЕННОЕ (ОБРАТ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2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ОЛОЧНЫЕ ПРОДУКТ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ЫНЗ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ЕФИР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МЫС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ОЖЕ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ХТ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ТОКВАШ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ВКИ СВЕЖ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ИВКИ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АН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ВОРОТКА МОЛОЧ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Ы МОЛОЧ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ОРОГ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3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СЛО ЖИВОТНОЕ. СЫР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ЖИВОТНОЕ, НЕ ПОИМЕНОВАННО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ЛИВОЧНОЕ (В ТОМ ЧИСЛЕ С НАПОЛНИТЕЛЯМИ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ОПЛЕ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4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ДУКЦИЯ МАРГАРИНОВАЯ И САЛОМАС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Ы ХЛЕБОПЕКАР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Ы КОНДИТЕРС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Ы КУЛИНАР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ГАРИН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МАРГАРИНОВАЯ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ОМАС НЕРАФИНИРОВАННЫЙ ДЛЯ МАРГАРИНОВ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ОМАС ПИЩЕ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ОМАСЫ, МАСЛА, ЖИРЫ МОДИФИЦИРОВАННЫЕ, ТЕХНИЧЕС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ИТЕЛЬ МОЛОЧНОГО ЖИР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РЕДЫ РАСТИТЕЛЬНО-СЛИВОЧНЫЕ И РАСТИТЕЛЬНО-ЖИРО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И ТОПЛЕНЫЕ РАСТИТЕЛЬНО-СЛИВОЧНЫЕ И РАСТИТЕЛЬНО-ЖИРО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ВИВАЛЕНТЫ ИЛИ ЗАМЕНИТЕЛИ МАСЛА КАКАО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И ЖИРЫ ПЕРЕЭТЕРИФИЦИРОВАННЫЕ ИЛИ ГИДРОГЕНЕЗИРОВАННЫЕ, ПИЩЕВЫЕ, РАФИНИРОВАННЫЕ, ДЕЗОДОРИРОВ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5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ЯЙЦ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ЙЦА ПТИЦ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ЙЦА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6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АСЛО РАСТИТЕЛЬНОЕ И ЕГО ФРАКЦИ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БРИКОС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РАХИС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БОБ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ГОРЧИЧ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ИЗ КАКАОВЕЛЛ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ИЗ ПЛОДОВ, ОРЕХОВ МИНДАЛ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АСТОР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ЕДР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ОКОС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ОНОПЛЯ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ОРИАНДРОВОЕ НЕ ЭФИР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УКУРУЗ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КУНЖУТ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ЛЬНЯ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МАК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ОЛИВК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ОРЕХОВОЕ ТЕХНИЧЕСК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АЛЬМ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АЛЬМОЯДР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ОДСОЛНЕЧ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ПРОВАНСК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РАПС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РЫЖИК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АФЛОР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ОЕ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СУРЕП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АХИН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ТУНГ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ХЛОПКОВ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РАСТИТЕЛЬНЫЕ, ПИЩЕВ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РАСТИТЕЛЬНЫХ МАСЕЛ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АПСТОКИ СВЕТЛЫХ МАСЕЛ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АПСТОКИ ТЕМНЫХ МАСЕЛ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6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МЯСН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ЯСО И СУБПРОДУКТ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АНИН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ВЯДИНА В БЛОКА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ВЯДИНА МОРОЖ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ВЯДИНА ОХЛАЖД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ИН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ВЕР (ЛЕГКОЕ, ПЕЧЕНЬ, СЕРДЦЕ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 ДИКИХ ЖИВОТНЫ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 ДИЧИ (ПТИЦЫ ДИКО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 ДОМАШНИХ ЖИВОТНЫХ ВО ВСЯКОМ ВИДЕ, КРОМЕ КОНСЕРВ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 ПТИЦЫ ДОМАШНЕ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ИНА В БЛОКА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ИНА МОРОЖ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ИНА ОХЛАЖД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ПРОДУКТЫ МЯС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2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КОЛБАСНЫЕ, КОПЧЕНОСТИ И ПОЛУФАБРИКАТЫ МЯС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КОН СОЛЕНЫЙ И КОПЧ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ОЛБАС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ПЧЕНОСТИ МЯС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 МОРСКИХ ЖИВОТНЫХ ВСЯК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СОПРОДУКТЫ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ЛЬМЕН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ФАБРИКАТЫ МЯСНЫЕ ЗАМОРОЖЕ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3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ЖИРЫ И САЛО ЖИВОТНЫХ И ПТИЦ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ГУСИ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КОСТ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Ы ЖИВОТНЫЕ ПИЩЕВЫЕ: БАРАНИЙ, ГОВЯЖИЙ, СВИНОЙ И ДРУГИХ ЖИВОТНЫ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Ы ЖИВОТНЫЕ ТЕХНИЧЕС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О СВИНОЕ СОЛЕНОЕ И КОПЧЕНОЕ (ШПИК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О ЖИВОТНОЕ ПИЩЕВОЕ СЫРОЕ И ТОПЛЕ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ЖИВОТНЫЙ КОРМО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МИКРОБНЫЙ ТЕХНИЧЕСК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4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ТХОДЫ МЯСН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БУМИН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НИТ (ПРЕССОВАННАЯ РОГОВАЯ СТРУЖК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Ь ДЛЯ ПРОИЗВОДСТВА ЖЕЛАТИН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Ь ПИЩЕ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ЗДР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ЛОЧКА КОЛБАСНАЯ БЕЛКО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МЯС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ГА, КОПЫТ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ЫРЬЕ ЭНДОКРИН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70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РЫБА И РЫБОПРОДУКТ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ЫБА ЖИВАЯ, МАЛЬКИ, РЫБКИ ДЛЯ АКВАРИУМ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КРА РЫБЫ ЖИ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Ь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 ЖИ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КИ ДЛЯ АКВАРИУМ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2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ЫБА СВЕЖАЯ, ОХЛАЖДЕННАЯ И СВЕЖЕМОРОЖЕНАЯ. ОТХОДЫ РЫБНЫЕ. РАКООБРАЗНЫЕ И МОЛЛЮС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УЛИНАРНЫЕ РЫБ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Б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ВЕТ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ЛЮС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АР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ОТ РЫБ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КИ ПРЕСНОВОД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 СВЕЖЕМОРОЖ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 СВЕЖАЯ И ОХЛАЖДЕННАЯ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ПАНГ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ИЦ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Е РЫБ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3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ЫБОПРОДУКТЫ СОЛЕНЫЕ, КОПЧЕНЫЕ,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ЛЫ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БЛА ВЯЛЕНАЯ, КОПЧЕНАЯ И СОЛ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ЯЗИГ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КРА РЫБ ПИЩЕ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ЛЬМЕНИ РЫБ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 ВЯЛЕНАЯ, КОПЧЕНАЯ, НЕ ПОИМЕНОВАННАЯ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 МАРИНОВА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 СОЛЕНАЯ, КРОМЕ СЕЛЬД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ЫБА СУШ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ДЬ КОПЧ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ЬДЬ СОЛ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Ш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РШ РЫБНЫЙ КОРМО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4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ЖИР РЫБИЙ, КИТОВЫЙ И МОРСКОГО ЗВЕР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КС (ОСТАТКИ ЖИРОТОПЛ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КИТОВЫЙ ВСЯК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РЫБИЙ ВСЯК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МОРСКИХ МЛЕКОПИТАЮЩИХ И РЫБ, ВЕТЕРИНАР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МОРСКИХ МЛЕКОПИТАЮЩИХ И РЫБ, ТЕХНИЧЕСК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СПЕРМАЦЕТОВ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Р МОРСКОГО ЗВЕРЯ: МОРЖОВЫЙ, ТЮЛЕНИЙ И ДР.,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8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ПЛОДООВОЩНОЙ ПРОМЫШЛ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1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НСЕРВЫ ВСЯКИЕ. ФРУКТЫ, ЯГОДЫ, ОВОЩИ И ГРИБЫ МОЧЕНЫЕ, СОЛЕНЫЕ, КВАШЕНЫЕ, МАРИНОВАННЫЕ И СУЛЬФИТИРОВ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ЕНЬ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ШЕК ЗЕЛЕНЫЙ КОНСЕРВИРОВА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БЫ МАРИНОВАННЫЕ И СОЛ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ШИ МОЧ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ЖЕМ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УСТА КВАШ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Т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Ы ИЗ РАКОВ, РАКООБРАЗНЫХ И МОЛЛЮСК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Ы МОЛО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Ы ОВОЩ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Ы РЫБ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Ы ФРУКТО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Ы ЯИ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ФИТЮР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ЕНЬЯ ОГОРОДНЫЕ И ПОЛЕВЫЕ МАРИНОВАННЫЕ И СОЛ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ЙОНЕЗ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ИНЫ (ОЛИВКИ) КОНСЕРВИРОВ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АНЖ ЯИЧ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 МОЛОКОСОДЕРЖАЩИЕ ПРОДУКТЫ СГУЩЕННЫЕ, В ТОМ ЧИСЛЕ С КАКАО И КОФ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Т СГУЩЕ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ОЩИ МАРИНОВАННЫЕ, МОЧЕНЫЕ, ПАСТЕРИЗОВАННЫЕ, СОЛЕ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УРЦЫ МАРИНОВАННЫЕ И СОЛ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И ПЮРЕ ТОМАТ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ИДЛО ФРУКТОВОЕ И ЯГОД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МИДОРЫ (ТОМАТЫ) МОЧЕНЫЕ И СОЛ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СЕРВЫ РЫБНЫЕ (В ТОМ ЧИСЛЕ СЕЛЬДЬ СПЕЦИАЛЬНОГО БАНОЧНОГО ПОСОЛ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ЛЬПА ПЛОДОВАЯ И ЯГОД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ЮРЕ ИЗ ОВОЩЕ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ЮРЕ ПЛОДОВЫЕ И ЯГОД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РОПЫ ВСЯ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УСЫ ВСЯ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КВА МОЧЕНАЯ И СОЛ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БЛОКИ МОЧЕНЫЕ, МАРИНОВАННЫЕ, СУЛЬФИТИРОВ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ОДЫ И ФРУКТЫ В СИРОПЕ, МОЧЕНЫЕ, МАРИНОВАННЫЕ, СУЛЬФИТИРОВ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Ы МЯСНЫЕ И МЯСО-РАСТИТЕЛЬ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2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РУКТЫ И ЯГОДЫ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НАСЫ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ОГРАД СУШЕНЫЙ ВСЯК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ШНИ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УШИ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ЫНИ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ЖИР (ЯГОДЫ ВИННЫЕ, СМОКВА) СУШ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ШМИШ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Т ИЗ СУХИХ ФРУКТОВ И ЯГО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АГА (СУХОФРУКТЫ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ЛИНА СУШ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ИНЫ (ОЛИВКИ)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БЗА (САБЛА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УКТЫ СУШЕ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ЕМУХА (ПЛОДЫ) СУШ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ИКА СУШ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ОСЛИВ СУШ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БЛОКИ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ЯГОДЫ СУШЕ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3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ВОЩИ, КАРТОФЕЛЬ И ГРИБЫ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БЫ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ОФЕЛЬ СУШ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ЕНЬЯ ОГОРОДНЫЕ И ПОЛЕВЫЕ СУШЕ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ОЩИ СУШЕ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Ц В СТРУЧКАХ СУШЕ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КВА СУШЕ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4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О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 ВИНОГРАДНЫЙ СГУЩЕННЫЙ (БЕКМЕС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 ВИНОГРАДНЫЙ,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 ТОМАТ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 ЯБЛОЧ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И ОВОЩ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И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И ФРУКТОВЫЕ И ЯГОД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СЛО ВИНОГРАД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590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СПИРТ, НАПИТКИ АЛКОГОЛЬНЫЕ И БЕЗАЛКОГОЛЬ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1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ИНО, СИДР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А ВИНОГРАД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А ФРУКТОВЫЕ И ЯГОД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А ШАМПАНСКИЕ И ИГРИСТ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ОМАТЕРИАЛЫ, СОДЕРЖАЩИЕ МЕНЕЕ 24 % СПИРТА ПО ОБЪЕМУ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 ФЕРМЕНТИРОВА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ЭТИЛОВЫЙ ПИТЬЕВО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ДР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ИВО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АГА АЛКОГОЛЬ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ВО ВСЯК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СЛО ПИВНО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3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ОДКА И ИЗДЕЛИЯ ЛИКЕРО-ВОДОЧ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К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ВОДОЧ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Я ДЛЯ КУПАЖА НАПИТКА «ЛИМОНАД»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ЬЯ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КЕР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В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ТОЙ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М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К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НШ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 СЛАБОАЛКОГОЛЬ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4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ПИРТ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ТИЛЛАТ ВИННЫЙ (СПИРТ КОНЬЯЧНЫ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ЭТИЛОВЫЙ  РЕКТИФИЦИРОВА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-СЫРЕЦ ЭТИЛОВЫЙ ВИНОГРАД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ЭТИЛОВЫЙ ДЕНАТУРИРОВАННЫЙ,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ЭТИЛОВЫЙ АБСОЛЮТИРОВА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ЭТИЛОВЫЙ СИНТЕТИЧЕСК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НЕДЕНАТУРИРОВА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ЭТИЛОВЫЙ НЕ ПОИМЕНОВАННЫЙ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СПИРТ ЭТИЛОВЫЙ ДЕНАТУРИРОВАННЫЙ ТОПЛИВНЫЙ</w:t>
            </w:r>
            <w:r>
              <w:rPr>
                <w:color w:val="000000"/>
                <w:sz w:val="16"/>
                <w:szCs w:val="16"/>
              </w:rPr>
              <w:t xml:space="preserve"> (В ТОМ ЧИСЛЕ БИОЭТАНОЛ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5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АПИТКИ БЕЗАЛКОГОЛЬНЫЕ И ВОДЫ МИНЕРАЛЬ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Ы МИНЕРАЛЬНЫЕ, НАТУРАЛЬНЫЕ И ИСКУССТВЕ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АС ФРУКТОВЫЙ, ХЛЕБНЫЙ И ЯГОДНЫЙ В ЖИДКОМ ВИД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СЫ ФРУКТОВЫЕ И ЯГОДНЫЕ ВСЯ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 ГАЗИРОВАННЫЕ ФРУКТОВЫЕ И ЯГОД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 ПЛОДОВО-ЯГОДНЫЕ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ИТКИ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0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БАРДА, ВОДА И ЛЕ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БАРД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РДА ЖИДК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2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ОДА И ЛЕ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А ОБЫКНОВ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Д ЕСТЕСТВЕ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А ДИСТИЛЛИРОВАННАЯ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10. ПРОДУКЦИЯ ЛЕГКОЙ И ПОЛИГРАФИЧЕС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10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ВОЛОКНО ХЛОПК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11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ОЛОКНО ХЛОПК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ХЛОПКОВОЕ (ХЛОПОК-ВОЛОКНО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НТ (ПУХ) ХЛОП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ХЛОПКОВЫЕ, КРОМЕ УЛЮ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ЮК ХЛОП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ВОЛОКНИСТЫЕ ХЛОПКООЧИСТИТЕЛЬНЫХ ЗАВОД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2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ПЕРЕРАБОТКИ РАСТИТЕЛЬНЫХ ВОЛОКОН, ШЕРСТИ И ВОЛОС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1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ОЛОКНА ЛУБ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А ЛУБЯ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ДЖУТА (ДЖУТ-ВОЛОКНО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КЕНАФ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КЕНДЫР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КОНОП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ЛОКНО ЛЬНА-ДОЛГУНЦА ( ЛЬНОВОЛОКНО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ТОНИН ПРЯДИ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 ЧЕСА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Б СУХ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УБ ПЕНЬК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ЛЬНЯНЫЕ И ПЕНЬ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СЫ ВОЛОКОН ДЖУТА, КЕНАФА, КЕНДЫРЯ И ДР.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СЫ ЛЬ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СЫ ПЕНЬ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ЬКА ЧЕСА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ЬКОВОЛОКН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КЛ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2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ЯЖА И НИТКИ ВСЯКИЕ, ШЕЛК-СЫРЕ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КОНЫ ШЕЛКОПРЯДА СУХ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КОЛКА ТУТОВОГО ШЕЛКОПРЯ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КИ ИЗ СИНТЕТИЧЕСКОГО ШЕЛ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КИ ЛЬНЯ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КИ ХЛОПЧАТОБУМАЖ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КИ ШЕЛ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ВСЯК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КАМВОЛЬНАЯ ВСЯ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ЛЬНО-ДЖУТО-КЕНАФ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ЛЬН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ПЕНЬ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ХЛОПЧАТОБУМАЖ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ШЕЛ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ШЕРСТЯНАЯ ВСЯ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ЯЖА ШТАПЕ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АНКА И КОНЦЫ ПРЯЖ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ЕЛК-СЫРЕЦ (ГРЕЖ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3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КРУЧЕНЫЕ, КРОМЕ ПРЯЖИ И НИТО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ЕВКИ ВСЯ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РУЧЕ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ТИКИ ИЗ ЛУБЯНЫХ ВОЛОК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ТЫ ИЗ ХИМИЧЕСКИХ ВОЛОК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ТЫ ПЕНЬКОВЫЕ И ХЛОПЧАТО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РЫ ВЕРЕВ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И ВЕРЕВОЧНЫЕ, КРОМЕ РЫБОЛОВНЫХ И СПОРТИВ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КЕЛАЖ ВЕРЕВ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СЫ ВЕРЕВОЧНЫЕ И КАН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НУРЫ ПРОЧ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НУРЫ КРУЧЕ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АГАТ ВСЯКИЙ, КРОМЕ БУМАЖ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ТИЛЬ ЗАЖИГАТЕЛЬНЫЙ ТЛЕЮЩИЙ (ФЗ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4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АТА ХЛОПЧАТОБУМАЖ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ХЛОПЧАТОБУМАЖНАЯ ВСЯ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ХЛОП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5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АТА ЛЬНЯНАЯ, ЩЕЛКОВАЯ И ШЕРСТ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ЛЬН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ШЕЛК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А ШЕРСТ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6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ОЙЛОК И ИЗДЕЛИЯ ВОЙЛ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ЙЛОК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ЙЛОК СТРО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ЙЛОК ТЕХНИЧЕСКИЙ, ГРУБОШЕРСТНЫЙ, ПОЛУГРУБОШЕРСТНЫЙ, ТОНКОШЕРСТ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АЛИ ВОЙЛОЧ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ВОЙЛОЧНЫЕ, КРОМЕ ОБУВ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РЫ ВОЙЛ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ЛЬКИ ВОЙЛ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30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ТКАНИ, ИЗДЕЛИЯ ШВЕЙНОЙ И ТРИКОТАЖ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1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КАН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ЬТИНГ (ТКАНЬ ПРОРЕЗИНЕН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ЕЗ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КУЛЬ ИСКУССТВ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ЕЕНКА ВСЯ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ДЕ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СКУТ ТКАНЕВЫЙ МЕ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 ИСКУССТВ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УСИНА БРЕЗЕНТ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НО ЛЬНЯНОЕ, ПЕНЬКОВОЕ, ТРИКОТАЖНОЕ И ХЛОПЧАТОБУМАЖ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КНО ШЕРСТЯНОЕ ВСЯК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БРЕЗЕНТОВЫЕ, МЕШОЧНЫЕ, УПАКОВОЧНЫЕ, ФИЛЬТРОПРЕС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БЯЗЕВЫЕ, ДЖУТОВЫЕ, КОРДНЫЕ, ЛЬНЯНЫЕ, ЛЬНОПЕНЬКОВЫЕ, ПЕНЬКОВЫЕ, ПЕНЬКОДЖУТОВЫЕ, ПОЛУШЕРСТЯНЫЕ, ХЛОПЧАТОБУМАЖНЫЕ, ШЕЛКОВЫЕ, ШЕРСТ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ИЗ ИСКУССТВЕННОГО И СИНТЕТИЧЕСКОГО ВОЛОК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ЛЬНЯНЫЕ МЕШ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ПРОРЕЗИНЕ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Ь ТЕХНИЧЕСК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КАНИ ХЛОПЧАТОБУМАЖНЫЕ МАРЛЕВОЙ ГРУПП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Ы НЕТК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2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ИЗДЕЛИЯ ШВЕЙНОЙ И ТЕКСТИЛЬ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ТИНЫ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КИ ПЕНЬКОВЫЕ И ХЛОПЧАТО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КЛЕЕНКИ, КРОМЕ ОДЕЖ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Ы БУКСОПОДБИВ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ИЗОЛЯЦИОННАЯ ПРОРЕЗИН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ТА КИПЕ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ОБТИР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РАЦЫ, КРОМЕ ПЕРОВ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ШКИ ТКАНЕВЫЕ, В ТОМ ЧИСЛЕ ВОЗВР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БИВКИ МЕБ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И И ОБРЫВКИ ТКАНЕЙ ВСЯ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ЕЯЛА ВАТНЫЕ, ПЕРОВЫЕ, ПУХОВЫЕ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ПРЯДИЛЬНОГО ПРОИЗВОДСТВА, КРОМЕ ПРОМАСЛЕН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СЫ ШЕЛКОВЫЕ ВСЯКИЕ ШЕЛКА-СЫРЦ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АТ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НЫ И МАТРАЦ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УШКИ ВАТНЫЕ, ВОЛОСЯНЫЕ, ПЕРОВЫЕ, ПУ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ЯСА БРЕЗЕН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И РЕЗИНОТКАН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ИЗЫ НИТ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НИ ТКАНЕВЫЕ, ВКЛЮЧАЯ ПРОРЕЗИН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А ТКАН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ФЕТКИ ПРОРЕЗИН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ТКАНЕВАЯ ВОЗВРАТНАЯ, КРОМЕ МЕШК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А БРЕЗЕН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АРЫ ТЕКСТИ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ЛЬТРЫ ХЛОПЧАТО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ХЛЫ ТКАНЕВ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ОП (ШЕРСТЯНАЯ, СУКОННАЯ И ХЛОПЧАТОБУМАЖНАЯ СТРИЖК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3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ТРИКОТ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РЕЖКИ-ПЕРЧАТ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ЖЕМПЕРЫ, ЖАКЕТЫ, ЖИЛЕТЫ, ПУЛОВЕРЫ, СВИТЕРЫ ТРИКОТ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БЕЛЬЕВЫЕ ТРИКОТ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ЛАТОЧНО-ШАРФ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ПОРТИВНЫЕ ТРИКОТ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ТРИКОТАЖНЫЕ (ТРИКОТАЖ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ТРИКОТАЖНЫЕ ДЛЯ ДЕТЕЙ ДОШКОЛЬНОГО И ШКОЛЬНОГО ВОЗРАС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ЧУЛОЧНО-НОС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Ы ТРИКОТАЖ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ФТЫ ТРИКОТ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ЬЯ ТРИКОТАЖ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ЙТУЗ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4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ШВЕ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ХИЛЫ (БРЮКИ, ЧУЛКИ) КОЖАНЫЕ, ОДЕЖДА ДЛЯ РЫБНЫХ И ДРУГИХ ПРОМЫС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ЬЕ ПОСТЕ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ЛЬЕ, НЕ ПОИМЕНОВАННО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Ю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ЫЕ УБОРЫ МЕ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ЖЕТЫ, ВОРОТНИКИ, ПЕЛЕРИНЫ МЕ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ЕТЫ ПРОРЕЗИНЕННЫЕ И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ШВЕЙ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ТЕЛИ, МУНДИ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БИНЕЗО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ЮМЫ, КРОМЕ ТРИКОТАЖ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РТКИ ВАТНЫЕ РАБО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ШКИ СП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ФТЫ МЕ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ЕЖДА ВСЯКАЯ В ГОТОВОМ И РАСКРОЕННОМ ВИДЕ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ЬТО, КРОМЕ МЕХОВ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ЬТО МЕ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ДЖАКИ, КУРТ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КИ НОС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КИ ПОЛУШЕРСТЯНЫЕ, СУКОННЫЕ, ХЛОПЧАТОБУМАЖНЫЕ, ШЕЛКОВЫЕ И ШЕРСТ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ЬЯ ГОТОВЫЕ ВСЯКИЕ, КРОМЕ ТРИКОТАЖ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ЩИ (ВКЛЮЧАЯ НАКИД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Е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ЕНЦА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ПАЛЬТО МЕ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ШУБ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АВИЦ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ЛФЕТКИ СТОЛ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2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АТЕРТИ СТОЛ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РОЧКИ ВЕРХН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ЛУП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ОРЫ ГОЛОВ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БОРЫ ГОЛОВНЫЕ СПЕЦИАЛЬНОГО НАЗНАЧЕНИЯ (ШЛЕМЫ, КАСКИ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РАЖКИ И КЕП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ФАЙ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ЛИ И ШАРФЫ ШВЕЙНЫЕ- ХЛОПЧАТОБУМАЖНЫЕ, ШЕЛКОВЫЕ И ШЕРСТ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П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3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НЕЛИ, БУШЛАТЫ ФОРМ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5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ВРЫ И ИЗДЕЛИЯ КОВ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СОЛИН (ДОРОЖКА КОВР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ОВРОВЫЕ: ХЛОПЧАТОБУМАЖНЫЕ, ШЕРСТЯНЫЕ, ПОЛУШЕРСТЯНЫЕ, ШЕЛКОВЫЕ И ДР.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Р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РЫ ШЕЛКОВЫЕ, ШЕРСТЯНЫЕ И ХЛОПЧАТО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40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ГАЛАНТЕРЕЯ И ИЗДЕЛИЯ ЮВЕЛИ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1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АЛАНТЕРЕЯ И ИЗДЕЛИЯ ЮВЕЛИ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АЖУРЫ, КРОМЕ СТЕКЛЯН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ИТВЫ, В ТОМ ЧИСЛЕ ЭЛЕКТР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ШАЛКИ-ПЛЕЧ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АНТЕРЕЯ ТЕКСТИЛЬ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АНТЕРЕЯ, КРОМЕ ТЕКСТИЛЬНОЙ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НАВЕС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НТЫ И ЗОНТ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БИС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БРОНЗОВЫЕ ГАЛАНТЕРЕ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АЛАНТЕРЕЙНЫЕ ИЗ ВСЯКИ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СТЕКЛЯРУС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ЯНТАР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АРБОЛИТОВЫЕ ГАЛАНТЕРЕ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ОСТЯНЫЕ, РОГ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ИШУ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ЕРЛАМУТРОВЫЕ И РАКУШЕ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ОЗУМЕН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ЕРЕБРЯ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АРДИННО-ТЮЛ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ХРУСТАЛЬНЫЕ ГАЛАНТЕРЕ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ХУДОЖЕСТВЕННОЙ РУЧНОЙ ВЫШИ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ХУДОЖЕСТВЕННЫХ ПРОМЫСЛОВ (ЛОЖКИ, ДОСКИ И ДР.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ЧЕРЕПА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ЮВЕЛИРНОЙ ПРОМЫШЛЕННОСТ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НИ ИСКУССТВЕННЫЕ ЮВЕЛИ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СТЬ ПОДЕЛОЧНАЯ МОРЖОВАЯ И СЛО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ЗВИЯ ДЛЯ БЕЗОПАСНЫХ БРИТ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КИ ПАРИКМАХЕРСКИЕ ДЛЯ СТРИЖКИ ВОЛО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2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ЫЛЬНИЦ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СЕССЕ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ЧАТКИ, КРОМЕ ТРИКОТАЖНЫХ И РЕЗИНОВ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НО ГАРДИН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ФЕЛИ, РАНЦ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КВОЯЖ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ТУЭТКИ ГИПСОВЫЕ, ФАРФОРОВЫЕ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И КУРИ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ТНО ТЮЛЕ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Ы ИСКУССТВ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МОДА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ТКИ БЫТОВЫЕ (ГОЛОВНЫЕ, ЗУБНЫЕ И Т.Д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АДЕИТ СОРТОВОЙ ЮВЕЛИРНЫЙ ИЛИ ЮВЕЛИРНО-ПОДЕЛО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50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КОЖЕВЕННОЙ, МЕХОВОЙ И ОБУВНОЙ ПРОМЫШЛЕННОСТИ (ВКЛЮЧАЯ ОБУВЬ РЕЗИНОВУЮ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1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МЕХА, КОЖИ И ШКУРЫ ВЫДЕЛ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ША, КРОМЕ ИСКУССТВЕН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КУЛЬ ВЫДЕЛ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ЖА ПОДОШВЕННАЯ, КРОМЕ ИСКУССТВЕНН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ЖИ ЮФТЕВЫЕ (ЮФТЬ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ЖИ ВЫДЕЛА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 И ИЗДЕЛИЯ МЕХ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ЛУШКИ ВЫДЕЛ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 (ШКУРЫ И ШКУРКИ) МОРСКОГО ЗВЕРЯ ВЫДЕЛ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ХА (ШКУРЫ И ШКУРКИ) ПУШНЫХ ЗВЕРЕЙ ВЫДЕЛА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Ы МЕХ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ВЧИНЫ ВЫДЕЛА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ОЕК МЕХ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НЫ ПОДОШВЕННЫЕ КОЖ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УШКИ (ШКУРКИ ОВЕЧЬИ) ВЫДЕЛ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Ы ДОМАШНИХ ЖИВОТНЫХ МЕХОВЫЕ ВЫДЕЛ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УРЫ РЫБ ВЫДЕЛА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2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ЖА ИСКУССТВ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СИТ (КОЖА ИСКУССТВЕН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ИТОЛЬ, КРОМЕ БУМАЖН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МАТ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ЕНИТЕЛИ ШОРНО-СЕД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МША ИСКУССТВЕ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ЗА (ОБУВНАЯ И ШОРНО-СЕДЕЛЬ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ЖА ИСКУССТВЕН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КОЖ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КСТОВИ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НИТОЛЬ ОБУВНОЙ НА НИТРОЦЕЛЛЮЛОЗНОЙ ОСНОВ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3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ИЗ КОЖИ, ВОЛОСА, ЩЕТИНЫ, КРОМЕ ГАЛАНТЕРЕЙ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РДЮ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И КОЖ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ЗАМШЕ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ВОЛОСА ПЛЕТЕНЫЕ И ТК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ЩЕТИННО-ЩЕТ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ОЖАНЫЕ НОВЫЕ, КРОМЕ ОБУВИ, ОДЕЖДЫ И ГАЛАНТЕРЕ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ШОРНО-СЕД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Т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ТИ ТЕХ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ШКИ КОЖ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ОШВЫ ИЗ КОЖИ (В ТОМ ЧИСЛЕ ИЗ ИСКУССТВЕННО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ШКИ (КОЖУХИ) КОЖ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НИ КОЖ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ДЛА КОЖ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ЯЖ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ХЛЫ КОЖА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ТКИ ТЕХ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54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БУВ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ЛОШИ РЕЗИНОВ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ГОТОВКИ ФЕТ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БЛУК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ВЬ ВАЛЯ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ВЬ КОЖА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ВЬ КОМБИНИРОВАННАЯ С ВЕРХОМ ИЗ ТЕКСТИЛЬНЫХ МАТЕРИАЛОВ, ВОЙЛОКА, ФЕТРА И КОЖ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ВЬ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ВЬ РЕЗИНОВ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УВЬ С ВЕРХОМ ИЗ СИНТЕТИЧЕСКИХ И ИСКУССТВЕННЫХ КОЖ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60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ИЗДЕЛИЯ ИЗ СТЕКЛА, ФАРФОРА И ФАЯНСА, КРОМЕ САНТЕХОБОРУДОВАНИЯ ИЗ ПОЛУФАРФОРА И ФАЯНС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1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СУДА И ДРУГИЕ ИЗДЕЛИЯ СТЕКЛЯННЫЕ, ФАРФОРОВЫЕ, ФАЯНСОВЫЕ И ИЗ КЕРАМ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ЙКИ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И ФАРФО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ОНКИ СТЕКЛЯННЫЕ И ФАРФО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ЛИНЯНЫЕ И КЕРАМ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СТЕКЛА КВАРЦЕВОГО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МАЙОЛИК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ТЕКЛЯН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ФАРФОР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ФАЯНС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ХРУСТА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СТЕКЛЯННЫЕ И ФАРФОРОВЫЕ ДЛЯ ЭЛЕКТРОТЕХНИК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ЛЯТОРЫ СТЕКЛЯННЫЕ И ФАРФО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БЫ СТЕКЛЯННЫЕ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МПЫ СТЕКЛЯННЫЕ, ФАРФОРОВЫЕ, КРОМЕ ЭЛЕКТРИЧЕСКИ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СТЕКЛА ДЛЯ КОМПЛЕКТАЦИИ ЭЛЕКТРООСВЕТИТЕЛЬНОЙ АРМАТУ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НЫ ФОТОГРАФИЧЕСКИЕ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ФОНЫ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УДА ЛАБОР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УДА МЕДИЦИНС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УДА СТЕКЛЯННАЯ, ФАРФОРОВАЯ, ФАЯНСОВАЯ, ХРУСТАЛЬН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УАРЫ ЛАМПОВЫЕ СТЕКЛЯННЫЕ И ФАРФО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ТОРТЫ ГЛИНЯНЫЕ, СТЕКЛЯННЫЕ, ТЕРРАКОТОВЫЕ И ШАМО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ЛИКИ СТЕКЛЯННЫЕ И ФАРФОРОВЫЕ ИЗОЛЯЦИОННЫЕ ДЛЯ ЭЛЕКТРОТЕХН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ВИЗЫ СТОЛОВЫЕ И ЧА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ФОНЫ СТЕКЛЯННЫЕ ДЛЯ ГАЗИРОВАННЫХ ВО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А ВОДОМ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КЛА ЛАМП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БКИ СТЕКЛЯННЫЕ (ДРОТ МЕДИЦИНСКИ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2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НЫ ДЛЯ ПЕПЛА ПОКОЙНИК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3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РЫ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62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ТАРА СТЕКЛЯ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И СТЕКЛЯННЫ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И СТЕКЛЯ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И СТЕКЛЯННЫЕ ЕМКОСТЬЮ 0, 25 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И СТЕКЛЯННЫЕ ЕМКОСТЬЮ 0, 5 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И СТЕКЛЯННЫЕ ИМПОРТНЫЕ ВОЗВР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ЫЛКИ СТЕКЛЯННЫЕ ПИВНЫЕ ЕМКОСТЬЮ 0, 5 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УДА СТЕКЛЯННАЯ ВОЗВРАТНАЯ ВИ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СТЕКЛЯННАЯ ВОЗВРАТНАЯ (В ТОМ ЧИСЛЕ БАНКИ, БУТЫЛКИ И ДР.)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РА СТЕКЛЯННАЯ НОВ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7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ДУКЦИЯ ПОЛИГРАФИЧЕС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НИГИ, БРОШЮРЫ, ГАЗЕТЫ, ЖУРНАЛЫ И ПРОЧАЯ ПРОДУКЦИЯ ПЕЧАТ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ТЛАСЫ ГЕОГРАФ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ФИШ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КАНЦЕЛЯРСКИЕ И ПОЧТ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Е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ВЮРЫ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УРНАЛЫ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ПОЛИГРАФ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ИНЫ В РАМКАХ И БЕЗ 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Ы ГЕОГРАФ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ИГИ КОПИРОВАЛЬНЫЕ И БРОШЮРЫ ПЕЧ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ТОГРАФИИ В РАМАХ И БЕЗ 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ШЕНИ БУМА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ЕОГРАФИИ В РАМАХ И БЕЗ 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КА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РЕТЫ В РАМАХ И БЕЗ 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 УЧЕБНЫЕ НАГЛЯДНЫЕ ПЕЧ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ЦИЯ ПЕЧАТНАЯ И ПОЛИГРАФИЧЕСКАЯ, НЕ ПОИМЕНОВАННАЯ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СУНКИ ВСЯКИЕ В РАМАХ И БЕЗ 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СТАМПЫ В РАМАХ И БЕЗ Р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КЕТКИ И ЯРЛЫКИ БУМАЖНЫЕ ПЕЧ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80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ПРОЧАЯ ПРОДУКЦИЯ ЛЕГК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1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СТРУМЕНТЫ МУЗЫК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ТЫ МУЗЫК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МПЛАСТИН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И ПРИНАДЛЕЖНОСТИ ДЛЯ МУЗЫКАЛЬНЫХ ИНСТР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ДУХ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МУЗЫКА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СТРУННЫЕ КЛАВИШНЫЕ (ПИАНИНО, РОЯЛИ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СТРУННЫЕ СМЫЧКОВЫЕ (СКРИПКИ, КОНТРАБАСЫ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СТРУННЫЕ ЩИПКОВЫЕ (ГИТАРЫ, БАЛАЛАЙКИ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УДАРНЫЕ (БАРАБАНЫ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ЭЛЕКТРОМУЗЫК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МЕНТЫ ЯЗЫЧКОВЫЕ (АККОРДЕОНЫ, ГАРМОНИ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И И ПРИНАДЛЕЖНОСТИ ДЛЯ МУЗЫКАЛЬНЫХ ИНСТРУМЕНТ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ВЕНТАРЬ СПОРТИВНЫЙ, ОХОТНИЧИЙ И ТЕАТРА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ВАЛАНГ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АФОРИЯ ПРОЧАЯ (ДЕКОРАЦИИ ТЕАТРАЛЬНЫЕ, ИНВЕНТАРЬ ТЕАТРАЛЬНЫЙ, РЕКВИЗИТ ТЕАТРАЛЬ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МА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НТЕЛИ СПОРТ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И ДЛЯ МЕТ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ВЕНТАРЬ ДЛЯ СПОРТИВНЫХ ИГР, НЕ ПОИМЕНОВАННЫЙ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СЮЛИ ДЛЯ ОХОТНИЧЬИХ ПАТРОН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УС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ЛЮШКИ ХОККЕ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ЛЕКТЫ СПОРТИВ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ЬКИ И ПРИНАДЛЕЖНОСТИ К НИ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И СПАСА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ЮЧКИ РЫБОЛО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С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ЫЖ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ЗЬ ЛЫЖ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НЕКЕ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Ы СПОРТ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ЧИ КОЖАНЫЕ И РЕЗ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СОСЫ ФУТБ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, ИНВЕНТАРЬ ТЕАТРАЛЬНЫЙ И ЦИРК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ЛКИ ЛЫ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ШЮ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ТРОНТАШИ И СУМКИ ОХОТНИЧЬ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ШКИ ДЛЯ СПОРТИВНЫХ МЯЧ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ЯСА СПАСАТЕ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АДЛЕЖНОСТИ ОХОТНИЧЬИ И РЫБОЛОВ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2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ИВОГАЗ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ЖИ РУЖЕЙ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КЕТКИ ТЕННИ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ЖЬЯ ОХОТНИЧЬ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П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ЮКЗА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ДКИ ДЛЯ ЖИВОТНЫХ И ПТИЦ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ОДЫ (СЕТИ РЫБОЛОВНЫЕ)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И ОХОТНИЧЬИ (ТЕНЕТ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ТКИ СПОРТИ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3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АСТИ РЫБОЛОВ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ННИНГ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НДЫ ДЛЯ ЭКСПОНАТОВ, ВЫСТАВОК, ДИАГРАММ И Т.Д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РН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ЧКИ РЫБОЛО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УЧЕЛА ПТИЦ И ЖИВОТ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4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АНГИ ГИМНАС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3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ГРЫ И ИГРУШКИ, НАГЛЯДНЫЕ УЧЕБНЫЕ ПОСОБИЯ, КРОМЕ ПЕЧАТНЫ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ТЫ ИГР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ОБИЛИ ДЕТСКИЕ ПЕД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СИПЕДЫ ДЕТ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ОБУ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СКИ КЛАСС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РУШКИ И ИГРЫ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ТЫ ИГР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ЛЕКЦИИ ПО БОТАНИКЕ, ЗООЛОГИИ, МИНЕРАЛОГИИ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К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ОБИЯ УЧЕБНЫЕ НАГЛЯДНЫЕ В ВИДЕ МОДЕЛЕЙ АППАРАТОВ, МАШИН, ПРИБОРОВ И ДР.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КИ ДЕТ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4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ИНАДЛЕЖНОСТИ ШКОЛЬНО-ПИСЬМЕННЫЕ И КАНЦЕЛЯР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БОМ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ТОВАЛЬНИ ЧЕРТЕ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СКИ ЧЕРТЕЖ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АНДАШИ ВСЯ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ИГИ КОНТОРСКИЕ 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ОПКИ, СКРЕПКИ, БУЛАВКИ КАНЦЕЛЯР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ЬЯ СТ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НАДЛЕЖНОСТИ ШКОЛЬНО-ПИСЬМЕННЫЕ И КАНЦЕЛЯР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ЧКИ АВТОМАТИЧЕСКИЕ (АВТОРУЧКИ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ЧЕТЫ КОНТОРСКИЕ И ШК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ДИ УЧЕ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Ш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РНИ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5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ЗДЕЛИЯ ИЗ КАМЫША, ЛОЗЫ, ЛЫКА, МОЧАЛА (В Т.Ч. МЕБЕЛЬ ПЛЕТЕ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НИКИ И МЕТ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ШИ РЫБОЛОВ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КОРЫ И КРО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ЛЫК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МОЧАЛ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ИЗ ТРАВЫ (В ТОМ ЧИСЛЕ ИЗ ТРОСТНИК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ВРЫ КАМЫШОВЫЕ, КОКОСОВЫЕ, СОЛОМЕННЫЕ И ТРАВЯ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ЗИНКИ И КОРЗИНЫ ЛОЗ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РОБКИ ЛУБО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И МОЧАЛЬНЫЕ (РОГОЖНЫ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Ф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Ы ИЗ РАСТИТЕЛЬНЫХ МАТЕРИАЛОВ, В ТОМ ЧИСЛЕ СОЛОМЕН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БЕЛЬ ПЛЕТЕНАЯ И ГНУТАЯ ИЗ КАМЫША И ЛОЗ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ГОЖ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ОВКИ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55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11. ПРОЧИЕ ГРУЗ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69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ОСТАЛЬНЫЕ ГРУЗ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1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РУЗЫ ДЛЯ ЛИЧНЫХ (БЫТОВЫХ) НУЖД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2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ТИЛЬ-СЫРЬ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КАМЕРЫ (КАМЕРЫ АВТОМОБИЛЬНЫЕ) РЕЗИНО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КРЫШКИ (ПОКРЫШКИ АВТОМОБИЛЬНЫЕ) РЕЗИНО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АК И ОТХОДЫ БУМАЖ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КАМЕРЫ (КАМЕРЫ ВЕЛОСИПЕДНЫЕ) РЕЗИНО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ЛОПОКРЫШКИ (ПОКРЫШКИ ВЕЛОСИПЕДНЫЕ) РЕЗИНО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ТОШЬ (ТРЯПЬЕ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ГУТТАПЕРЧЕ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АУЧУКО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КОЖАН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ДЕЛИЯ РЕЗИНО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НИГИ КОНТОРСКИ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ОШКА РЕЗИНО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ОСКУТ КОЖАНЫЙ ВЫДЕЛАННЫ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УЛАТУР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И ГУТТАПЕРЧЕ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И КАРТОН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И КАУЧУКОВ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И КОЖ (ШКУР), НЕ ГОДНЫЕ К УПОТРЕБЛЕНИЮ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ЕЗКИ ОВЧИ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ОТ РЕЗИНОВОГО ПРОИЗВОДСТВ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ПРЯДИЛЬНОГО ПРОИЗВОДСТВА ПРОМАСЛЕ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ТРИКОТАЖ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ЦЕЛЛЮЛОЗ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РЫШКИ АВТОБУСНЫЕ, МОТОЦИКЛЕТНЫЕ, ТРОЛЛЕЙБУСНЫЕ И ДРУГИЕ РЕЗИНОВ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ЕНЕРАТ РЕЗИН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ЛАДКИ КАРТОННЫЕ СТАР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ИЛЬ-СЫРЬЕ, НЕ ПОИМЕНОВАННО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ТОШЬ ПРОМАСЛЕНН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ТЕКСТИЛЬНЫЕ ВСЯКИЕ ПРОМАСЛЕН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3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ЕСЫ ХЛОПЧАТОБУМАЖ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3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РУЗЫ, НЕ ВХОДЯЩИЕ НИ В ОДНУ ИЗ УКАЗАННЫХ ВЫШЕ ГРУПП И ПОЗИЦИЙ ЕТСНГ, А ТАКЖЕ ГРУЗЫ, ДЛЯ КОТОРЫХ НЕ УСТАНОВЛЕНО ОТДЕЛЬНЫХ ТАРИФ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ЩЕСТВА РАДИОАКТИВНЫЕ, НЕ ПОИМЕНОВАННО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ОБЫ С ТЕЛАМИ УМЕРШИ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Я ОГОРОДНАЯ И САДОВА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ГРУЗЫ, НЕ ПОИМЕНОВАННЫЕ В АЛФАВИТ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АРЯЖЕНИЕ ЭКСПЕДИЦИОННОЕ (ИМУЩЕСТВО, ИНВЕНТАРЬ РАЗДАТОЧНЫХ, ИЗЫСКАТЕЛЬСКИХ, НАУЧНЫХ ПАРТИЙ И ЭКСПЕДИЦИЙ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ОЗКИ ДЕРЕВЯННЫЕ ВСЯКИ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ОСПИЧК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НЫ С ПЕПЛОМ УМЕРШИ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ШКИ ТЕРМИТНО-МУФЕЛЬНЫ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РЫВЧАТЫЕ МАТЕРИАЛ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АГОНЫ С ЛЮДЬМИ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НЕСЪЕМНОЕ, УСТАНОВЛЕННОЕ НА ВАГОНЕ (ТУРНИКЕТЫ, СТОЙКИ, КАССЕТЫ, ПРИЗМЫ И ДР.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ОРУДОВАНИЕ СЪЕМНОЕ (ТУРНИКЕТЫ, СТОЙКИ, КАССЕТЫ, ПРИЗМЫ, ХЛЕБНЫЕ ЩИТЫ, СТЯЖКИ, СТРОПЫ И ДР.)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ЕЗД ПОРОЖНИЙ, ИСПОЛЬЗУЕМЫЙ В СИСТЕМЕ КОНТРЕЙЛЕРНЫХ ПЕРЕВОЗОК, ДО ИЛИ ПОСЛЕ ПЕРЕВОЗКИ ГРУЗ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ПРИЦЕП ПОРОЖНИЙ, ИСПОЛЬЗУЕМЫЙ В СИСТЕМЕ КОНТРЕЙЛЕРНЫХ ПЕРЕВОЗОК, ДО ИЛИ ПОСЛЕ ПЕРЕВОЗКИ ГРУЗ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ОВ СЪЕМНЫЙ ПОРОЖНИЙ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ОРНАЯ ПОВАГОННАЯ ОТПРАВК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ОРНАЯ КОНТЕЙНЕРНАЯ ОТПРАВК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ЦЕП ПОРОЖНИЙ, ИСПОЛЬЗУЕМЫЙ В СИСТЕМЕ КОНТРЕЙЛЕРНЫХ ПЕРЕВОЗОК, ДО ИЛИ ПОСЛЕ ПЕРЕВОЗКИ ГРУЗ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32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ПОЕЗД ГРУЖЕНЫЙ, ИСПОЛЬЗУЕМЫЙ В СИСТЕМЕ КОНТРЕЙЛЕРНЫХ ПЕРЕВОЗОК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УПРИЦЕП ГРУЖЕНЫЙ, ИСПОЛЬЗУЕМЫЙ В СИСТЕМЕ КОНТРЕЙЛЕРНЫХ ПЕРЕВОЗОК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ЗОВ СЪЕМНЫЙ ГРУЖЕНЫЙ, ИСПОЛЬЗУЕМЫЙ В СИСТЕМЕ КОНТРЕЙЛЕРНЫХ ПЕРЕВОЗОК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ЦЕП ГРУЖЕНЫЙ, ИСПОЛЬЗУЕМЫЙ В СИСТЕМЕ КОНТРЕЙЛЕРНЫХ ПЕРЕВОЗОК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ДИОАКТИВНЫЕ ОТХОД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</w:rPr>
              <w:t>6933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eastAsia="MS Mincho;ＭＳ 明朝" w:cs="Times New Roman"/>
                <w:color w:val="00000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Cs w:val="24"/>
              </w:rPr>
              <w:t>ПОЧТОВЫЕ ОТПРАВЛЕНИЯ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4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ТВЕРДЫЕ КОММУНАЛЬНЫЕ ОТХОДЫ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ОТХОДЫ НЕСОРТИРОВАННЫЕ В ПАКЕТИРОВАННОМ ВИД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4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ОТХОДЫ В СОРТИРОВАННОМ ВИДЕ В ПАКЕТИРОВАННОМ ВИДЕ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4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ОТХОДЫ НАВАЛОЧНЫЕ В СПЕЦИАЛИЗИРОВАННЫХ КОНТЕЙНЕРАХ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ЕРТНЫЕ ФРАКЦИИ ТВЕРДЫХ КОММУНАЛЬНЫХ ОТХОДОВ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ЬЕ, ПОЛУЧЕННОЕ В РЕЗУЛЬТАТЕ ПЕРЕРАБОТКИ ТВЕРДЫХ КОММУНАЛЬНЫХ ОТХОДОВ, ДЛЯ ПРОИЗВОДСТВА АЛЬТЕРНАТИВНОГО ТОПЛИВ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О ТВЕРДОЕ ИЗ БЫТОВЫХ ОТХОДОВ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4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253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b/>
                <w:color w:val="000000"/>
                <w:sz w:val="20"/>
                <w:szCs w:val="16"/>
              </w:rPr>
              <w:t>12. ПРОДУКЦИЯ ОРГАНИЧЕСКОЙ ХИМ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710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УГЛЕВОДОРОДЫ И ИХ ПРОИЗВ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1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УГЛЕВОДОРО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РАЦ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ИЛЕН (ЭТИН) РАСТВОР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ЬНАЯ ГОЛОВК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ТОЛ (ФРАКЦИЯ БЕНЗОЛ-ТОЛУОЛЬН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ЕН (БУТЕН-1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БЕНЗОЛ (СТИРОЛ)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ЕН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П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ВИНИЛБЕНЗОЛ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ИЗОБУ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ПЕНТ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ТОЛИЛМЕ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ЦИКЛОПЕНТАДИ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4-ДИЭТИЛ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ЕКАН (ДИГЕКСИ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АМИЛЕ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ЕН (1-МЕТИЛПРОПЕ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ОК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ЕНТАН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ЕН (2-МЕТИЛБУТАДИЕН-1, 3)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ЕНИЛБЕНЗОЛ (АЛЬФА-МЕТИЛСТИР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ИЛБЕНЗОЛ (КУМ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ОЛ (ОРТО-, МЕТА-, ПАРА-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ЗИ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БЕНЗОЛ (ТОЛУ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ВИНИЛПИРИ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МЕТИЛНАФТАЛИН (БЕТА-МЕТИЛНАФТАЛИН),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ФТ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ПЕР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И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-ПРОПИЛ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ИЛЕН (ПРОПЕ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ЕВДОБУ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СЕВДОКУМ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МЕРЫ ПРОПИЛЕ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МЕРЫ ПРОПИЛЕ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ЭТИЛБЕНЗОЛ-1, 2, 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ВОДОРОДЫ ЛЕГ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ВОДОРОДЫ ТЯЖЕЛ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И АЛЬФА-ОЛЕФИНОВ С16-С18, С20-С2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И АЛЬФА-ОЛЕФИНОВ С10-С1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И АЛЬФА-ОЛЕФИНОВ С8, С8-10, С1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4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И АЛЬФА-ОЛЕФИНОВ С12-С1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АЛЬФАМЕТИЛСТИР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И АНТРАЦЕ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И АРОМАТИЧЕСКИХ УГЛЕВОДОРОДОВ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И БЕНЗО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БЕТА-ПИКОЛИ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БУТИЛЕНДИВИНИЛ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КСИЛ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МЕТИЛДИГИДРОПИРАНОВАЯ (ТЕТР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МЕТИЛНАФТАЛИНОВАЯ (ФРАКЦИЯ 1- И 2- МЕТИЛНАФТАЛИН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5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МЕТИЛНАФТАЛИНОВАЯ УЗК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АРАКСИЛ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ПИКОЛИ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ЭТИЛБЕНЗ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РФУР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ЛОГЕКСАН (ГЕКСАМЕТИЛЕ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ЛОДОДЕК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ГАЛОГЕНОПРОИЗВОДНЫЕ УГЛЕВОДОРОД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ЛИХЛОРИД (АЛЛИЛ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ЛХЛОРИД (БЕНЗИЛ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ИЛХЛОРИД (БЕНЗОИЛ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ТРИФТО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ТРИХЛО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МБУ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БРОМ-3-ХЛОР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 ХЛОРИСТЫЙ (1-ХЛОРБУ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 ХЛОРИСТЫЙ (ВИНИЛХЛОРИД)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08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ИДЕНФТОРИД (ВИНИЛИДЕН ФТОРИСТЫЙ, 1, 1-ДИФТОРЭТИЛЕ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ИДЕНХЛОРИД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ХЛОР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ХЛОРЦИКЛОГЕКС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ХЛОРЦИКЛОПЕНТАДИ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ХЛ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БРОМТРИХЛОР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БРОМПРОПАН-1, 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2-ДИБРОМЭТАН (ЭТИЛЕНДИБРОМ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ХЛОР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2-ДИХЛОР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4-ДИХЛОР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2-ДИХЛ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2-ДИХЛОР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 БРОМИСТЫЙ (БРОММЕТАН, МЕТИЛБРОМ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 ХЛОРИСТЫЙ (МОНОХЛОРМЕТАН, МЕТИЛХЛОР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ЛЛИЛХЛО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ЕНХЛОРИД (ДИХЛОРМЕ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ТАХЛ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ХЛОРЭТИЛЕН,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ХЛОРИДЫ БЕНЗО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БРОМ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ФТОРМЕ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ФТОРЭТИЛЕН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ХЛОРБЕН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ХЛОРПЕН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ХЛОР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ХЛ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ХЛОР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ДИФЕН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ФТОРТРИХЛОРЭТАН (ХЛАДОН-113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ФТОРХЛОРЭТИЛЕН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ПРОПАН-1, 2, 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ТРИФТ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ЭТИЛ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РОД ЧЕТЫРЕХБРОМИСТЫЙ (ТЕТРАБРОМИД УГЛЕРОД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РОД ЧЕТЫРЕХХЛОРИСТЫЙ (УГЛЕРОДА ТЕТРАХЛОР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АДОН-11 (ФТОРТРИХЛОРМЕ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АДОН-12 (ДИФТОРДИХЛОРМЕ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АДОН-61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АДО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НАФТ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ОФОРМ (ТРИХЛОРМЕ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ОФОРМ МЕДИЦИН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ТОЛУОЛ (ПАРА-, ОРТО-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ЭТ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ЕНХЛОР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5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 БРОМИСТЫЙ (БРОМЭТАН, ЭТИЛБРОМ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ХЛОРИД (ХЛОРЭТАН, МОНОХЛОРЭ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ИЗОИЛХЛОРИД (АНИЗОИЛ ХЛОР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6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ХЛОРБУТАДИЕН-1, 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3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ИЗВОДНЫЕ УГЛЕВОДОРОДОВ ПРО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МЕТАНДИИЗОЦИА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МЕРЫ ЦИКЛОДОДЕКАТРИЕ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МФЕН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РОЛАКТ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И ИЗОЦИАНАТНЫЕ (СУРИЗОН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ТЕТРАГИДРОФУР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Я ПИРИДИНОВЫЕ ЛЕГ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НИЯ ПИРИДИНОВЫЕ ТЯЖЕЛ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ИЗОЦИАНА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НЫЕ УГЛЕВОДОРОДОВ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ГИДРОФУР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ЛУИЛЕНДИИЗОЦИА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ИЛГИДРАЗ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ИЛМЕТИЛУРЕ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ЦИАН СТАБИЛИЗ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ЕВОДОРОДЫ ТЕРПЕН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720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ИСЛОРОДСОДЕРЖАЩИЕ ОРГАНИЧЕСКИЕ СО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1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ПИРТЫ И ИХ ПРОИЗВ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ФРИЗЫ ЭТИЛЕНГЛИКОЛЕ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ФРИЗ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АНДИОЛ-1, 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АНОЛ (СПИРТ БУТИЛ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ПТАНОЛ (СПИРТ ГЕПТИЛОВ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КО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ЦИД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ЦЕРИН ТЕХНИЧЕСКИЙ (ПРОПАНТРИОЛ-1, 2, 3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И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АНОЛ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 3-ДИБРОМПРОПАНОЛ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ГИ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НДИОЛ-1, -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ХЛОРГИДРИН ГЛИЦЕРИНА (1, 3-ДИХЛОРПРОПАНОЛ-2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ИЛГЕКСА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ИЛЕНГЛИК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КАРБИТ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ПГ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«АРКТИКА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«НИИСС-4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«ХОЛОД-40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«ИМ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«ТГФ-М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ИЗОБУТИЛКАРБИ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КАРБИТ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ШИТЕЛЬ-СЫРЕЦ (НА ОСНОВЕ ПОЛИГЛИКОЛЕ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ТАЭРИТ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ГЛИКО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ГЛИКОЛИ, ВОДНЫЕ РАСТВО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САНОЛ, ВОДОМЕТАНОЛЬ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ИЛЕНГЛИКО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ЫЛЕПОДАВ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АЛЛ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3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АМ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БЕНЗ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БУТИЛОВЫЙ ТРЕТИЧНЫЙ (ТРИМЕТИЛКАРБИН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ГЕКСИЛОВЫЙ (ГЕКСАНОЛ-1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ДИАЦЕТО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ИЗОАМ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ИЗОБУТИЛОВЫЙ (ИЗОБУТАН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ИЗООК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ИЗОПРОП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МЕТИЛОВЫЙ (МЕТАН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4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НОНИЛОВЫЙ (НОНАН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ОКТИЛОВЫЙ (ОКТАН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ПОЛИВИН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Н-ПРОП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ТЕТРАГИДРОФУР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ТЕТРАГИДРОФУРФУР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ФЕНЭ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ФУРФУР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 ЭТИЛОВЫЙ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 ЖИРНЫЕ СИНТЕ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ИР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ЭТИЛЕНГЛИК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СОЛ А-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СОЛ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ЭТИЛЕНГЛИК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ГЛИКОЛЬ (1, 3-ДИОКСОЛ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ЛОГЕКСА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ЕНГЛИКОЛЬ (ЭТАНДИ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6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КАРБИТ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2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ФЕНОЛЫ, ФЕНОЛОСПИРТЫ И ИХ ПРОИЗВ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КИЛФЕ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КРЕ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ИД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ОЛ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О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ЕНОЛ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ЗОЛ САНИТАРНЫЙ `АЛКИЛИН`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ФЕНОЛЬНОЕ, НЕ ПОИМЕНОВАННО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АЛКИЛФЕН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ТАХЛОРФЕ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-ПЕНТЕ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РРОГАЛЛ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КРЕ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 РАСПЛАВЛ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ОСПИР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КСИМЕТА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 (КИСЛОТА КАРБОЛОВАЯ, ОКСИБЕНЗОЛ, КАРБОЛКА ЧЕРНАЯ)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 ТВЕРД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ОЛЯ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ФЕНОЛЬ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АМИНОФЕ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ХЛОРФЕ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3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ЛЬДЕГИДЫ, КЕТОНЫ И АНГИДР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ДЕГИД АКРИЛОВЫЙ (АКРОЛЕИН)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ДЕГИД ГЛУТАРОВЫЙ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ДЕГИД КРОТО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ДЕГИД МАСЛЯНЫЙ (БУТАНАЛЬ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ЬДЕГ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ГИДРИД МАЛЕИН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ГИДРИД УКСУС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ГИДРИД ФТАЛЕВЫЙ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АЛЬДЕГИД (ЭТАНАЛЬ, АЛЬДЕГИД УКСУС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 (ПРОПАНО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МАЦЕТ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ИОКСАЛЬ (ДИФОРМИ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ИЗОБУТИЛКЕТ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КЕТЕН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ФОР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ИЗОБУТИЛКЕТ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-МЕТИЛПИРРОЛИД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ЭТИЛКЕТОН (БУТАНО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МЕРЫ ФУРФУРУЛЬНОАЦЕТОНОВЫЕ ФА И Ф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ЛЬДЕГ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ФОРМАЛЬДЕГ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МЕР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ИН (ФОРМАЛЬДЕГИД РАСТВОР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ЛЬДЕГИД- РАСТВОРЫ ЛЕГКОВОСПЛАМЕНЯЮЩИЕ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ЭФИРОАЛЬДЕГИ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2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АЛЬ БЕЗВОДНЫЙ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БЕНЗАЛЬХЛОРИД (ПАРА-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ЛОГЕКСАН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ГИДРИДЫ ОРГАНИЧЕСКИХ КИСЛОТ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4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ИСЛОТЫ ОРГАНИЧЕСКИЕ И ИХ СО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ОЛСУЛЬФОКИСЛО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НЫЙ СЛОЙ ДИКАРБОНОВЫХ КИСЛ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ЛИЯ АЦЕТАТ (КАЛИЙ УКСУС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1-ОКСИЭТИЛИДЕНДИФОСФОНОВАЯ, РАСТВОР (ОЭДФ-1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АДИПИ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АКРИЛОВАЯ (ПРОПЕН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ИЗОФТАЛЕ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МАЛЕИ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МЕТАКРИЛОВАЯ ИНГИБИРОВА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МОНОХЛОРУКСУС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МУРАВЬИНАЯ (МЕТАН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НАФТЕ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НИТРИЛОТРИМЕТИЛФОСФОН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ОЛЕИНОВАЯ (ОЛЕ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ПРОПИОНОВАЯ (ПРОПАН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САЛИЦИЛ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СТЕАРИНОВАЯ (СТЕАР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ТРИХЛОРУКСУС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УКСУСНАЯ КОНЦЕНТРАЦИИ БОЛЕЕ 80% ПО МАСС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УКСУСНАЯ, РАСТВОР КОНЦЕНТРАЦИИ БОЛЕЕ 10%, НО НЕ БОЛЕЕ 80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ХЛОРУКСУСНАЯ ТВЕРД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ЩАВЕЛЕВАЯ (ЭТАНДИОВА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А ЭТИЛСЕ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Ы ДИХЛОРКАРБО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Ы ЖИРНЫЕ СИНТЕ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СЛОТЫ ОРГАН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АНТ `СИЛОБЕН` (ВОДНЫЙ РАСТВОР БЕНЗОАТА НАТРИЯ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АКТ ПЕТРОВА (СУЛЬФОКИСЛОТЫ)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Т НАТРИЯ (МЕТАНОЛЬНЫЙ РАСТВОР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АЦЕТАТ (НАТРИЙ УКСУС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ХЛОРАЦЕТАТ (НАТРИЙ МОНОХЛОРУКСУС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ФОРМИАТ (НАТРИЙ МУРАВЬИН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ИНЦА СТЕАРАТ (СВИНЕЦ СТЕАРИНОВОКИСЛ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МУРАВЬИНОКИСЛ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ОРГАНИЧЕСКИХ КИСЛОТ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УКСУСНОЙ КИСЛОТЫ (АЦЕТАТЫ)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3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АЦЕТАТ НАТР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РОМ УКСУСНОКИСЛ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ФХАНОЛ-2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Я ДПФ-1, ИНГИБИРОВАН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4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КРЕД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5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ЭФИРЫ И АЦЕТА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А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ИЛЦЕЛЛЮЛОЗ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ПРОП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АКРИЛАТ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ЛАК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МЕТАКРИЛАТ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ЛЦЕЛЛОЗОЛЬ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АЦЕТАТ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СУЛЬ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СУЛЬФ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И ГИДРОТОРМОЗНЫЕ БСК И ЭС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БУТИЛМЕТАКРИ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ОПРОПИЛНИТР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ЛОКСИЛИН (НИТРОЦЕЛЛЮЛОЗ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АНТОГЕНАТ КАЛИЯ БУ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ПР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КРИЛАТ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МЕТАКРИЛАТ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САЛИЦИ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ФОРМИ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ЦИКЛОГЕКС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ФТОКСОЛ-7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ЦЕЛЛЮЛОЗА, СОДЕРЖАЩАЯ ВОДУ (НЕ МЕНЕЕ 25% ПО МАСС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ЦЕЛЛЮЛОЗА, СОДЕРЖАЩАЯ ПЛАСТИФИЦИРУЮЩИЕ ВЕЩЕСТВА (НЕ МЕНЕЕ 18% ПЛАСТИФИЦИРУЮЩЕГО ВЕЩЕСТВА ПО МАССЕ) И НЕ БОЛЕЕ 12, 6% АЗОТА НА СУХУЮ МАСС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ЦЕЛЛЮЛОЗА, СОДЕРЖАЩАЯ СПИРТ (НЕ МЕНЕЕ 25% СПИРТА ПО МАССЕ) И НЕ БОЛЕЕ 12, 6% АЗОТА НА СУХУЮ МАСС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Т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ФИР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-ПРОП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АЦЕТ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СУЛЬ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ЦЕЛЛЮЛОЗ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2, 2-ДИХЛОРДИЭТИЛОВЫЙ (ХЛОРЕКС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N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БУ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ВИНИЛ-Н-БУ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ДИМЕ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ДИМЕТИЛОВЫЙ ПЕРФТОРПРОБКОВОЙ КИСЛО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ДИМЕТИЛОВЫЙ ПЕРФТОРРАДИПИНОВОЙ КИСЛО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ДИХЛОРИЗОПРОП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ДИЭ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МЕ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МЕТИЛОВЫЙ АЦЕТОУКСУСНОЙ КИСЛО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МЕТИЛТРЕТБУТИЛОВЫЙ (МТБЭ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МОНОМЕТИЛОВЫЙ ЭТИЛЕНГЛИКОЛЯ (МЕТИЛЦЕЛЛОЗОЛЬВ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МОНОХЛОРДИМЕ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ПЕРФТОРДИБУ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ПЕТРОЛЕЙ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ХЛОРДИМЕ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Ы МЕТИЛОВЫЕ СИНТЕТИЧЕСКИХ ЖИРНЫХ КИСЛОТ ФРАКЦИИ С10-С1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Ы МЕТИЛОВЫЕ СИНТЕТИЧЕСКИХ ЖИРНЫХ КИСЛОТ ФРАКЦИИ С7-С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ФИР МОНОЭТИЛОВЫЙ ЭТИЛЕНГЛИКОЛ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АНТОГЕНАТ КАЛИЯ ЭТИЛОВ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АНТОГЕНАТЫ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АНТОГЕНАТЫ ТВЕРД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ГИДРАВЛИЧЕСКАЯ ГЖ-Ф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НЕНТ А-39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АУРОКС-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АН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ЛЕОК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НТАНОК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6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НТАН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7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КИЛСУЛЬФО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6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КСИДЫ, ПЕРОКС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ПЕРОКСИД КУМИЛА (ГИПЕРИЗ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ПЕРОКСИД ТРЕТИЧНОГО БУТИ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ОКС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ОКС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 АЛКИЛДИМЕТИЛАМИ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 МЕЗИТИ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 ПРОПИЛЕНА (МЕТИЛОКСИР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 ЭТИЛЕНА (ОКСИР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 АЦЕТИЛА НЕ БОЛЕЕ 27% В РАСТВОР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 БЕНЗОИ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 ДИКУМИЛА (ПАСТА ФЛЕГМАТИЗИРОВАННАЯ, ПОРОШОК УВЛАЖНЕНН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 ДИТРЕТБУТИ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 ЛАУРОИ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 МЕТИЛЭТИЛКЕТО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 ТРЕТБУТИЛБЕНЗОИЛА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Ы ФРАКЦИИ ЖИРНЫХ КИСЛОТ, В МАСЛ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ОКСИД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ОКСИД ПЭО-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ПИХЛОРГИД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730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АЗОТСОДЕРЖАЩИЕ ОРГАНИЧЕСКИЕ СО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1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МИНЫ, АМИДЫ И ИХ ПРОИЗВОД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 (2-АМИНОЭТИЛ), ПИПЕРАЗ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РИЛ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ОНАФТ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Ы С17-С20 КУБ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Ы С17-С20 ПЕРВИЧ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Ы, АМИДЫ И ИХ ПРОИЗВОД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ИЗИДИН (АМИНОАНИЗ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МЕТИЛЕНДИАМИН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МЕТИЛЕНТЕТРАМИН (УРОТРОПИН)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ХЛОРМЕЛАМИН, ФЛЕГМАТИЗ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ИЗОПРОПАНО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ИЗОПРОП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ЭТАНО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АМИН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, N-ДИМЕТИЛАЦЕТ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, N-ДИМЕТИЛФОРМ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ПРОКС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ПРОКСАМИН, РАСТВОР В МЕТАНОЛ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ХЛОРАМ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ЦИАНДИАМ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ЦИКЛОГЕКС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АНО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ИЛЕНТРИ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ИЛЭТАНО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ЗИН, ЕГО СЛОЖНЫЕ ЭФИРЫ И СО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2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МИН (МОНО-)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АМИН (МОНО-)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ДИЭТАНО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ИЗОПРОП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ХЛОРАМИН ХБ, Б, 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ОЭТАНО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АМИН (МОНО-) БЕЗ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ФТ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АМИНОДИФЕНИЛАМИН (ПАДФА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3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ЭТИЛЕНПОЛИАМ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 С-789 (N-АЛКИЛ-N-ФЕНИЛПАРАФЕНИЛЕНДИАМ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КСАМИН, ВОДОМЕТАНОЛЬ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МЕТИЛАМИН БЕЗВОД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МЕТИЛАМИН, ВОДНЫЙ РАСТВОР С МАССОВОЙ ДОЛЕЙ НЕ БОЛЕЕ 50%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ЭТАНО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ЭТ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ЭТИЛЕНТЕТР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ОТ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ЕТИДИ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КЛОГЕКСИЛ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АМИН, ВОД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ЕНДИ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НО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 АГМ-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НОКИСЛОТЫ КОРМ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2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НИТРОСО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ИПОДИНИТР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ЛНИТР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ИТРИЛ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УАНИДИН АЗОТНОКИСЛЫЙ (ГУАНИДИНА НИТРА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ЗОДИМЕТИЛАНИ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ЗОДИЭТИЛАНИ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ИТРОКСИЛ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ИТРОНАФТ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ИТРОТОЛУ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ЛИГН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НАФТА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ПРОП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Ф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ХЛОРАНИ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Э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ОТОЛУ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ТРИЛ АКРИЛОВОЙ КИСЛОТЫ (АКРИЛОНИТРИЛ) ИНГИБ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НИТРОБЕНЗ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-ЭТИЛАНИЛИН (МОНОЭТИЛАНИЛИН, ЭКСТРАЛИ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2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МЕТИЛЕНТЕТРАМИНА НИТРАТ (УРОТРОПИНА НИТРА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740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КРЕМНИЙСОДЕРЖАЩИЕ И ПРОЧИЕ ОРГАНИЧЕСКИЕ СО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1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ХЛОРСИЛАН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НИЛТР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ХЛОРМЕТ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 (2-ЦИАНЭТИЛ) 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ВИН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ДИФИН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ТР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ФЕН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ХЛОРМЕТ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АВ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ЭТОКСИСИЛАН (ЭТИЛСИЛИКАТ) ТЕХНИЧЕС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МЕТ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ФЕН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ЭТ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ИЛТР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Н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СИЛАН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АНЭТИЛТР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ТР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ФЕНИЛДИ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ХЛОРСИЛ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3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И КРЕМНИЙОРГАНИЧЕСК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20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РОЧИЕ ОРГАНИЧЕСКИЕ СОЕДИН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ЦИАНГИД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УТИРОЛАКТ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 6-ГЕКСАМЕТИЛЕНДИИЗОЦИА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МОСЕРИН 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ВИНИЛКАРБИ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СУЛЬФИД ТЕХНИЧЕСКИЙ УЛУЧШЕ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ФОСФ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ДЕЦИЛМЕРКАПТАН ТР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ЕЛЕЗО КАРБОНИЛЬН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ЭТИЛОВ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СИЛИ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Й-ИХТИ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МЕТИЛАТ-МЕТАНОЛЬНЫЙ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ФТАМ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РОЗ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ОРАНТ СП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ФОС Б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А АГМ-10 ДЛЯ КОНЦЕНТРАТА ВИНИПОЛ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ТРИЯ ПЕНТАХЛОРФЕНОЛЯ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КО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ИНАКО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2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 ВЗЖ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АТ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ОУГЛЕРОД (УГЛЕРОД СЕРНИСТЫЙ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ИНТ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СИ А-6 ТЗ, А-6 Т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Ь ОРТОЛУИДИНОВАЯ (4-ХЛОРОТОЛУИДИН-ГИДРОХЛОРИД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НИЛИН, РАСТВ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КАРБОНИЛ НИКЕЛ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ТРАМЕТИЛСВИНЕЦ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ИЗОБУТИЛАЛЮМИН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НОНИЛФЕНИЛФОСФ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ПРОПИЛБ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С- (2, 3-ДИБРОМПРОПИЛ) 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С- (БЕТА-ХЛОРПРОПИЛ) 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ХЛОРПРОПИЛ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АКЦИЯ СЕРОУГЛЕР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ЕНХЛОРГИД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МЕРКАПТАН (ОДОРАНТ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4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ТИЛСИЛИКАТ-4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ЧЕСКИЕ СОЕДИНЕНИЯ ПРОЧ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 xml:space="preserve">НАТРИЯ </w:t>
            </w:r>
            <w:r>
              <w:rPr>
                <w:color w:val="000000"/>
                <w:sz w:val="16"/>
                <w:szCs w:val="16"/>
                <w:lang w:val="en-US"/>
              </w:rPr>
              <w:t>N,N-</w:t>
            </w:r>
            <w:r>
              <w:rPr>
                <w:color w:val="000000"/>
                <w:sz w:val="16"/>
                <w:szCs w:val="16"/>
              </w:rPr>
              <w:t>ДИМЕТИЛДИТИОКАРБАМ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7500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i/>
                <w:color w:val="000000"/>
                <w:sz w:val="20"/>
                <w:szCs w:val="20"/>
                <w:u w:val="single"/>
              </w:rPr>
              <w:t>ХИМИКАТЫ РАЗЛИЧНОГО НАЗНА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10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ЕСТИЦИД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АБАЗИН-СУЛЬ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СЕПТИКИ И СРЕДСТВА ДЕЗИНФИЦИРУЮЩ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 ВОСПЛАМЕНЯЮЩИЕСЯ ЯДОВИ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ЗИНФИЦИРУЮЩИЕ СРЕДСТВА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 ЛИПКАЯ «МУХОЛОВ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ТИЦИДЫ ЖИДКИЕ ЛЕГКОВОСПЛАМЕНЯЮЩИЕСЯ ЯДОВИТЫЕ С ТЕМПЕРАТУРОЙ ВСПЫШКИ НИЖЕ 23 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ТИЦИДЫ ЖИДКИЕ ЛЕГКОВОСПЛАМЕНЯЮЩИЕСЯ ЯДОВИТЫЕ С ТЕМПЕРАТУРОЙ ВСПЫШКИ 23 С И ВЫШ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ТИЦИДЫ ЖИДКИЕ, ЯДОВИ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СТИЦИДЫ ТВЕРДЫЕ ЯДОВИТ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КАРБОЦ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РАВИТЕ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ЛИ ДИ (ТРИ)ХЛОРИЗОЦИАНУРОВЫХ КИСЛОТ (СРЕДСТВА ДЕЗИНФИЦИРУЮЩИЕ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ДЕЗОДОРИРУЮЩ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АШКИ СЕР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О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20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ЛАСТИФИКАТОРЫ И ПЕНООБРАЗОВА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ЛЛИЛ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БУТИЛСЕБАЦИ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БУТИЛ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ИЗОБУТИЛ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КАПРИЛ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ТЕРЕ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МЕТИЛ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ОКТИЛСЕБАЦИ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ОКТИЛ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ЭТИЛКАРБОНАТ (ДИАТО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ИФИКАТОР ЖК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ИФИКАТОР РУ-НП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ИФИКАТОР Т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ООБРАЗОВАТЕ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ООБРАЗОВАТЕЛИ ТЭАС, ПО-1, ПО-6К, ПО-1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НОРЕАГЕН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 ДИАЛКИЛФТАЛАТ-78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 ДИБУТИЛАДИПИ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 ДИКАПРИЛФТАЛ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 ДИМЕТИЛСЕБАЦЕ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 СБ-2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Ы ЛЗ-7, П-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Ы ФОСФАТ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СТИФИКАТОР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ПЕРПЛАСТИФИКАТОР «ДОФЕН», С-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БУТИЛ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КРЕЗИЛФОСФ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2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ПАРАФ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30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ВЕРХНОСТНО-АКТИВНЫЕ, ТЕКСТИЛЬНО-ВСПОМОГАТЕЛЬНЫЕ ВЕЩЕСТВА И ОТДЕЛОЧНЫЕ ПРЕПАРАТ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КТЕРИЦИД МАРОК СНПХ, СНПХ-1002, ЛПЭ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ЩЕСТВО ВСПОМОГАТЕЛЬНОЕ ОП-4, ОП-7, ОП-10, ОПЗЭ (ЭМУЛЬГАТОР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42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ЩЕСТВА ТЕКСТИЛЬНО-ВСПОМОГАТЕЛЬН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РАВНИВАТЕЛЬ 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ДРОФОБИЗАТОР ГФК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ЭМУЛЬГАТОР «ДЕСЕКАНАФТ-20 (ДСН-20)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ЭМУЛЬГАТОР НГ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ЭМУЛЬГАТОРЫ НЕФТЯНЫХ ЭМУЛЬСИЙ ОЖ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ЭМУЛЬГАТОРЫ ТИПА СНПХ, НЕ СОДЕРЖАЩИЕ МЕТА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ЭМУЛЬГАТОРЫ ТИПА СНПХ-4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ЭМУЛЬГАТОРЫ ТИПА СНПХ-4501, СОДЕРЖАЩИЕ МЕТА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ЭМУЛЬГАТОР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ПЕРГЕНТ НЕФТИ ОМ-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ПЕРГАТОР НФ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ПЕРГАТОР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УБИТЕЛИ СИНТЕТ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ЕПИТЕ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ЕПИТЕЛЬ ДЦУ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КРЕПИТЕЛЬ У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ГИПХ-3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ГИПХ-4, ГИПХ-3Б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ИКБ-2, ИКБ-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КХО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ТИПА СНП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-42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«АМФИКОР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 КОРРОЗИИ «ИНФАНГАЗ-1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2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КОРРОЗИИ «НЕФТЕГАЗ-1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КОРРОЗИИ И СОЛЕОТЛОЖЕНИЙ ВФИК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ПАРАФИНООТЛОЖЕНИЙ ТИПА СНП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СОЛЕОТЛОЖЕНИЙ ТИПА СНП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АМОЛ ЦЭ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ЙКАНОЛЬ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ЕРХНОСТНО-АКТИВНАЯ ДОБАВКА СП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АЧИВАТЕЛЬ НБ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АРОК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3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О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ОНОЛ, ПАС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 ДУБИЛЬНЫЙ, ЖИДКИ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ТРАКТЫ ДУБИЛЬНЫЕ РАСТИТЕЛЬНЫЕ И СИНТЕТИЧЕСКИЕ (ДУБОВЫЙ, ИВОВЫЙ, КАШТАНОВЫЙ, СУЛЬФИТ ЦЕЛЛЮЛОЗНЫЙ И ДР.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НОЛ В-1020-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НОЛ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ФОЛ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АТ ВЖ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СИДОЛ-ДЕЭМУЛЬГАТО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 ОС-2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4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П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СФАН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СИНТЭ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КОРРОЗИИ А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5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ГИБИТОРЫ СОЛЕОТЛОЖЕНИЙ А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40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АСТВОРИТЕЛИ. ФЛОТОРЕАГЕНТЫ. УСКОРИТЕЛИ И АГЕНТЫ ВУЛК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ЦЕТОНАНИЛ 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НЗИН РАСТВОРИТЕЛЬ ДЛЯ ЛАКОКРАСОЧНОЙ ПРОМЫШЛ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УЛКАЦ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ЕНИЛГУАНИД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БАМАТ-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ФОР П-18 ФЛЕГМАТИЗИРОВА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ФОР ЧХЗ-57 (АЗОДИИЗОБУТИРОНИТРИЛ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ФОР ЧХЗ-2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ФОР ЧХЗ-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ИТЕ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ИТЕЛЬ "ДЕЦИЛИН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ИТЕЛЬ АР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ИТЕЛИ ЛТ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ИТЕЛЬ СФП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ГЕНТ ВЖ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ГЕНТ ПАФ-13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ГЕН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ГЕНТ ДЛЯ ФЛОТАЦИИ УГЛЕ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ГЕНТ УГЛЕЩЕЛОЧНОЙ, ПОРОШКООБРАЗ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ИЗАТОР ВТС-6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БИЛИЗАТОРЫ ДЛЯ ПОЛИМЕРНЫ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ЛЬФЕНАМИД Б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УРАМЫ ТЕХН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КОРИТЕЛИ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КОРИТЕЛЬ БНК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ОТОРЕАГЕНТ "КЭТГОЛ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ОТОРЕАГЕНТ ВЖ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ОТОРЕАГЕНТЫ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ОТОРЕАГЕНТ Т-66 (ВПП) "ОКСОЛЬ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3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ОТОРЕАГЕНТ ОПСБ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50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ХИМИКАТЫ ДЛЯ ПРОИЗВОДСТВА И ОБРАБОТКИ КИНОФОТОМАТЕРИАЛОВ И СВЕТОЧУВСТВИТЕЛЬНЫХ МАТЕРИАЛ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0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КТИВЫ ФОТОГРАФИЧЕС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60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ИНТЕТИЧЕСКИЕ МОЮЩИЕ СРЕ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МОЮЩАЯ ДЛЯ МЕХА, ШЕЛКА И СИНТЕТИ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ОШКИ СТИРАЛЬ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ДЛЯ ОТБЕЛИВАНИЯ, ПОДСИНИВАНИЯ И АППРЕТИР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ДЛЯ ОЧИСТКИ И ПОЛИРОВ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ОЮЩИЕ ЖИДК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ОЮЩ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О МОЮЩЕЕ ТЕХНИЧЕСКОЕ КСШ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ОНА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70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ХИМИКАТЫ ПРОЧИ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АРИЗО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ВА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КАМОН ОС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ИЛЕ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НТИОКСИДАНТ ВС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ЗАМ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 ВОСПЛАМЕНЯЮЩИЕ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 НЕЯДОВИТЫЕ НЕВОСПЛАМЕНЯЮЩИЕС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ЛА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КСАР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ПТ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АН-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БАВКА СМАЗОЧНАЯ ЭКОС-Б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ДИЭЛЕКТРИЧЕСКАЯ АЗИ-3 (ФЕНИЛКСИЛИЛЭТАН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ТОРМОЗНАЯ "НЕВА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ТОРМОЗНАЯ "СТЕОЛ-М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И ФТОРХЛОРУГЛЕРОДНЫЕ 12Ф, 13Ф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ГЕТ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ПАТОЛ-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РПАТОЛ-3П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Я ГЛИМ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Я ГПР (ГРУНТ ПРЕОБРАЗОВАТЕЛЬ РЖАВЧИН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Я ЖИРУЮЩАЯ "ХЛОРСИНТЕМ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НЕНТЫ ИЗОЦИАНАТНЫЕ ДЛЯ ПРОИЗВОДСТВА ПЕНОПЛАСТОВ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СЕРВАНТ КОРМОВ "БИСИЛАН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ВИНИПОЛА ВБ-2 И ВБ-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НИЗКОМОЛЕКУЛЯРНЫХ КИСЛОТ НМК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 ПОЛИИЗОБУТИЛЕ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НТРАТЫ ФОСФАТИРУЮЩИЕ КПМ-1, СК-1, КФЭ-1, КФ-1, СК-1К, КФЭ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АППЛАКИ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ЦИТИН РАСТИТ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ЮМИНАЛ `А`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АЛИЗАРИНОВО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О ДЛЯ ХОЛОДИЛЬНЫХ МАШ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ЛАНЖ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ИОНИН КОРМОВО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ОКСЫ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3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РДИТЕЛЬ АЦЭГ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РДИТЕЛЬ ПОЛИОКСИПРОПИЛЕНАМИН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АНТРАЦЕ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АЛКИЛСУЛЬФАТОВ СИНТЕТИЧЕСКИХ ЖИРНЫХ КИСЛО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МЕТАЛЛИЧЕСКИЙ ВОДНЫЙ КОНЦЕНТРАТ ("ПВК БЕЛОРУСИТ"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ФУР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 "ЭФОСОЛ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 К-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 КЭАМ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ПАРАТЫ ГАЛЕ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4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КА ВОДЯНАЯ К МАЗУТУ МАРКИ ВТИ-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КА К КОТЕЛЬНОМУ ТОПЛИВУ: ВНИИНП-106, "ПОЛИФЕН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САДКА ПОЛИМЕТАКРИЛАТА -Д, ПМ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 Т-18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УКТ ФОЛ-6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ЦЕПТУРА РД-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НТОХ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ЧИ ПАРАФИНОВЫЕ И СТЕАРИН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ИРАТЕЛЬ ОР-10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5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ТОЛ-1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СТАВ ОГНЕГАСИТЕЛЬНЫЙ ОГС N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Н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АЛИТЕЛЬ ПАРАФИНООТЛОЖЕНИЙ ТИПА СНПХ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ИЦИД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ЮС ЖИДКИЙ БМ-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ТИ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ОКС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НХОН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УРЫ АЗ-20, АЗ-21, АН-1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6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ПОЗИЦИЯ ДН-901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ИТ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ЛИТЫ ДЛЯ ХИМИЧЕСКИХ ИСТОЧНИКОВ СВЕ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КАТЫ ПРОЧИ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ДКОСТЬ ТОРМОЗНАЯ "РОСДОТ"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80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ТХОДЫ ХИМИЧЕСК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ЛА СИВУШН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ОГРИ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ГАРКИ (ОСТАТКИ ОТ ПРОИЗВОДСТВА СЕРНОЙ КИСЛОТЫ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ЧЕСКИЕ ОТХОДЫ ПРОИЗВОДСТВА ФТАЛОФОСА И ТРИНОНИЛФЕНИЛФОСФИ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АТКИ КУБОВЫ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ГАЛАЛИТ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ДИХЛОРЭТА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МАСЛЯНЫХ КРАСОК И БЕЛИЛ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ПЛАСТМАССОВЫЕ, НЕ ПОИМЕНОВАННЫЕ В АЛФАВИТЕ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ЛОРОРГАНИЧЕСКИЕ ОТХОДЫ ПРОИЗВОДСТВА ХЛОРОПРЕН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М СЕРНЫЙ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ЛАМЫ СЕРНОКИСЛОТНОГО ПРОИЗ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ЩЕЛОЧНОЙ СТОК ПРОИЗВОДСТВА КАПРОЛАКТАМА (ЩСПК)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ФАЛО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ХОДЫ ЦЕЛЛУЛОИДА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СТА СКРУББЕРНАЯ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СКАН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</w:rPr>
              <w:t>ОСАДОК МЫШЬЯКСОДЕРЖАЩИЙ ОБЕЗВОЖЕННЫЙ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701" w:right="850" w:gutter="0" w:header="720" w:top="1134" w:footer="72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2240" w:h="15840"/>
      <w:pgMar w:left="1701" w:right="850" w:gutter="0" w:header="720" w:top="1134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i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i/>
      <w:color w:val="000000"/>
      <w:sz w:val="20"/>
      <w:szCs w:val="16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i/>
      <w:iCs/>
      <w:color w:val="000000"/>
      <w:sz w:val="20"/>
      <w:szCs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i/>
      <w:color w:val="000000"/>
      <w:sz w:val="20"/>
      <w:szCs w:val="16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12:23:00Z</dcterms:created>
  <dc:creator>Рашин</dc:creator>
  <dc:description/>
  <cp:keywords/>
  <dc:language>en-US</dc:language>
  <cp:lastModifiedBy>OvchinnikovaDV</cp:lastModifiedBy>
  <dcterms:modified xsi:type="dcterms:W3CDTF">2025-08-20T12:45:00Z</dcterms:modified>
  <cp:revision>201</cp:revision>
  <dc:subject/>
  <dc:title>KOD</dc:title>
</cp:coreProperties>
</file>